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a : </w:t>
        <w:tab/>
        <w:tab/>
      </w:r>
      <w:r>
        <w:rPr>
          <w:rFonts w:cs="Arial" w:ascii="Arial" w:hAnsi="Arial"/>
          <w:sz w:val="22"/>
          <w:szCs w:val="22"/>
        </w:rPr>
        <w:t>GYMNÁZIUM ŘÍČANY – PŘÍSTAVBA UČEBEN A NOVÁ VÝSTAVBA TĚLOCVIČ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k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parc. č. 1727, k.ú. Říčany u Pra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nvestor 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>Středočeský kraj, Sborovská 11, Praha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dokumenta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Dokumentace pro společné územní řízení a stavební povo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pracovatel TZPO 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Petr  Stanko, ing. Josef Stanko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15" w:leader="none"/>
        </w:tabs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  </w:t>
      </w:r>
      <w:r>
        <w:rPr>
          <w:rFonts w:cs="Arial" w:ascii="Arial" w:hAnsi="Arial"/>
          <w:sz w:val="44"/>
          <w:szCs w:val="44"/>
        </w:rPr>
        <w:t>Požárně bezpečnostní řešení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Pro akc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GYMNÁZIUM ŘÍČA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ŘÍSTAVBA UČEBEN A NOVÁ VÝSTAVBA TĚLOCVIČ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é č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288155</wp:posOffset>
            </wp:positionH>
            <wp:positionV relativeFrom="paragraph">
              <wp:posOffset>49530</wp:posOffset>
            </wp:positionV>
            <wp:extent cx="1558290" cy="193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112" t="4005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V Praze dne  04/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pracoval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tr Stan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čkova 3, Praha 3, tel. 774 217 7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dborně způsobilá v požární ochraně  č.kat. Z 750/98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ý projektant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Josef Stan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KAIT 0002847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árně bezpečnostní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tavba : 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GYMNÁZIUM ŘÍČANY 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BA NOVÉ TĚLOCVIČ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parc. č. 1727, k.ú. Říčany u Pra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 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>Středočeský kraj, Sborovská 11, Praha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tupeň dokumenta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Dokumentace pro stavební povo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pracovatel TZPO 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Petr  Stanko, ing. Josef Stanko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 Úvod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novostavbu objektu tělocvičny a přístavbu dvou tříd k objektu </w:t>
      </w:r>
      <w:r>
        <w:rPr>
          <w:rFonts w:cs="Arial" w:ascii="Arial" w:hAnsi="Arial"/>
          <w:color w:val="0070C0"/>
          <w:sz w:val="22"/>
          <w:szCs w:val="22"/>
        </w:rPr>
        <w:t xml:space="preserve">Gymnázia </w:t>
      </w:r>
      <w:r>
        <w:rPr>
          <w:rFonts w:cs="Arial" w:ascii="Arial" w:hAnsi="Arial"/>
          <w:sz w:val="22"/>
          <w:szCs w:val="22"/>
        </w:rPr>
        <w:t xml:space="preserve">v Říčanech u Prah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locvičně bude umístěna hrací plocha a dvoupodlažní hlediště s kapacitou 350 sedaček. Ťelocvična bude sloužit pouze jako sportoviště. Nejedná se o víceúčelový sá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zázemí budou umístěny šatny, občerstvení, sklady nářadí, sociální zařízení a plynová kotel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bude tvořen železobetonovými sloupy a nosníky. Vyzdívky budou provedeny z cihel Porotherm. Strop bude tvořen želbet. panely. Střecha objektu bude tvořena železobetonovými nosníky a krytinou tvořenou tvarovanými plechy s izolačními vrstvami. Schodiště budou železobetonová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tavba učebny bude jednopodlažní tvořená stěnami zděnými z cihel Porotherm , střecha je tvořena želbet. panely. Dozdívky otvorů budou z cihel plných. Schodiště bude železobetonov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la s hledištěm pro 350 diváků a únikovými cestami a sportovní hala o ploše 1085,6 m2 s kapacitou 271 osob tvoří shromažďovací prostor podle ČSN 73 0831. Ostatní prostory budou tvořit samostatné požární úseky podle ČSN 73 0802. Stávající objekt ZŠ nebude přístavbou  dotčen, kromě změny v únikových cestách z objektu.  </w:t>
      </w:r>
      <w:r>
        <w:rPr>
          <w:rFonts w:cs="Arial" w:ascii="Arial" w:hAnsi="Arial"/>
          <w:color w:val="7030A0"/>
          <w:sz w:val="22"/>
          <w:szCs w:val="22"/>
        </w:rPr>
        <w:t>Přístavba učeben bude mít společné komunikace s navazující stávající tělocvičnou.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bjektu bude vybaven zařízením Elektické požární signalizace ( EPS ) a samočinným odvětracím zařízením ( SOZ 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ožární výška objektu </w:t>
      </w:r>
      <w:r>
        <w:rPr>
          <w:rFonts w:cs="Arial" w:ascii="Arial" w:hAnsi="Arial"/>
          <w:b/>
          <w:sz w:val="22"/>
          <w:szCs w:val="22"/>
        </w:rPr>
        <w:t>h = 2,915 m</w:t>
        <w:tab/>
        <w:tab/>
        <w:tab/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výška objektu = 10,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souzení podle ČSN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la s hledištěm a únikovými cestami bude posouzena podle ČSN 73 0831 a ČSN 73 0802 , ostatní prostory budou posouzeny podle ČSN 73 0802 a navazujících norem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ala s hledištěm a únikovými cestami tvoří samostatný dvoupodlažní požární úsek . Tento požární úsek je zařazen podle ČSN 73 0831  jako shromažďovací prostor do výškového pásma </w:t>
      </w:r>
      <w:r>
        <w:rPr>
          <w:rFonts w:cs="Arial" w:ascii="Arial" w:hAnsi="Arial"/>
          <w:b/>
          <w:sz w:val="22"/>
          <w:szCs w:val="22"/>
        </w:rPr>
        <w:t xml:space="preserve">VP1 </w:t>
      </w:r>
      <w:r>
        <w:rPr>
          <w:rFonts w:cs="Arial" w:ascii="Arial" w:hAnsi="Arial"/>
          <w:sz w:val="22"/>
          <w:szCs w:val="22"/>
        </w:rPr>
        <w:t xml:space="preserve">o velikosti </w:t>
      </w:r>
      <w:r>
        <w:rPr>
          <w:rFonts w:cs="Arial" w:ascii="Arial" w:hAnsi="Arial"/>
          <w:b/>
          <w:bCs/>
          <w:sz w:val="22"/>
          <w:szCs w:val="22"/>
        </w:rPr>
        <w:t>2 SP</w:t>
      </w:r>
      <w:r>
        <w:rPr>
          <w:rFonts w:cs="Arial" w:ascii="Arial" w:hAnsi="Arial"/>
          <w:sz w:val="22"/>
          <w:szCs w:val="22"/>
        </w:rPr>
        <w:t xml:space="preserve"> podle tab. A.1 ČSN 73 0831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sedadel :   350</w:t>
        <w:tab/>
        <w:tab/>
        <w:tab/>
        <w:tab/>
        <w:t>Součinitel podle ČSN 73 0818 :  1,1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ísta k stání : 5 m2 </w:t>
        <w:tab/>
        <w:tab/>
        <w:tab/>
        <w:tab/>
        <w:t>Součinitel podle ČSN 73 0818 :  0,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ob podle ČSN 73 0818  : 385 + 20 = 405  osob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:  hrací plocha</w:t>
        <w:tab/>
        <w:t xml:space="preserve"> : 1085,6 m2</w:t>
        <w:tab/>
        <w:tab/>
        <w:t>Součinitel podle ČSN 73 0818 :  4,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ob podle ČSN 73 0818  : 27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ob v prostoru : 676 osob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ze předpokládat, že v šatnách a občerstvení ( společná cesta ) budou pouze stejné osoby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novení SP 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ediště s připevněnými sedadly 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locha : 193 m2</w:t>
        <w:tab/>
        <w:tab/>
        <w:tab/>
        <w:tab/>
        <w:t xml:space="preserve">SP = 400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ediště s místy k stání 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: 5 m2</w:t>
        <w:tab/>
        <w:tab/>
        <w:tab/>
        <w:tab/>
        <w:tab/>
        <w:t xml:space="preserve">SP = 250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plocha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: 1085,6 m2</w:t>
        <w:tab/>
        <w:tab/>
        <w:tab/>
        <w:tab/>
        <w:t>SP = 5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 = 193 . 400 + 5 . 250 + 1085,6 . 500 / 1283,6 = 48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76 / 484 = 1,4 =</w:t>
      </w:r>
      <w:r>
        <w:rPr>
          <w:rFonts w:cs="Arial" w:ascii="Arial" w:hAnsi="Arial"/>
          <w:b/>
          <w:sz w:val="22"/>
          <w:szCs w:val="22"/>
        </w:rPr>
        <w:t xml:space="preserve"> 2SP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1 Seznam podkladů 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Projektová dokumentace k projektu stavb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Technické informace – VMS projekt s.r.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)        Právní předpisy 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133/1985 Sb - o požární ochraně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V č. 246/2001 Sb. -  o stanovení podmínek požární bezpečnosti</w:t>
        <w:br/>
        <w:t>a výkonu státního požárního dozoru (vyhláška o požární prevenc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3/2006 Sb.,- o územním plánování a stavebním řádu (stavební zákon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3/2008 Sb. - o technických podmínkách požární ochrany staveb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        Normy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73 0802 - Požární bezpečnost staveb-  nevýrobní objekt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73 0810 - PBS - Společná ustanovení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73 0831 - PBS – Shromažďovací prostor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ČSN 73 0872 - Ochrana staveb proti šíření požáru vzduchotechnickým zařízením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73 0873 - Zásobování požární vodo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73 0875 - Navrhování el. požární signaliza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01 3495 - Výkresy požární bezpečnosti staveb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Rozdělení objektu na požární úseky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N1.01/N2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hala</w:t>
      </w:r>
      <w:r>
        <w:rPr>
          <w:rFonts w:cs="Arial" w:ascii="Arial" w:hAnsi="Arial"/>
          <w:sz w:val="22"/>
          <w:szCs w:val="22"/>
        </w:rPr>
        <w:t xml:space="preserve"> s hledištěm ( tribunami ) a chodbami včetně schodiště z tribun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02 – </w:t>
      </w:r>
      <w:r>
        <w:rPr>
          <w:rFonts w:cs="Arial" w:ascii="Arial" w:hAnsi="Arial"/>
          <w:sz w:val="22"/>
          <w:szCs w:val="22"/>
        </w:rPr>
        <w:t xml:space="preserve">čistící m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03 – </w:t>
      </w:r>
      <w:r>
        <w:rPr>
          <w:rFonts w:cs="Arial" w:ascii="Arial" w:hAnsi="Arial"/>
          <w:sz w:val="22"/>
          <w:szCs w:val="22"/>
        </w:rPr>
        <w:t>občerstvení se zázemím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04 – </w:t>
      </w:r>
      <w:r>
        <w:rPr>
          <w:rFonts w:cs="Arial" w:ascii="Arial" w:hAnsi="Arial"/>
          <w:sz w:val="22"/>
          <w:szCs w:val="22"/>
        </w:rPr>
        <w:t>sociální zařízení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05 – </w:t>
      </w:r>
      <w:r>
        <w:rPr>
          <w:rFonts w:cs="Arial" w:ascii="Arial" w:hAnsi="Arial"/>
          <w:sz w:val="22"/>
          <w:szCs w:val="22"/>
        </w:rPr>
        <w:t xml:space="preserve">šatny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06 – </w:t>
      </w:r>
      <w:r>
        <w:rPr>
          <w:rFonts w:cs="Arial" w:ascii="Arial" w:hAnsi="Arial"/>
          <w:sz w:val="22"/>
          <w:szCs w:val="22"/>
        </w:rPr>
        <w:t>místnost rozhodčíh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07 – </w:t>
      </w:r>
      <w:r>
        <w:rPr>
          <w:rFonts w:cs="Arial" w:ascii="Arial" w:hAnsi="Arial"/>
          <w:sz w:val="22"/>
          <w:szCs w:val="22"/>
        </w:rPr>
        <w:t xml:space="preserve">technická m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08 – </w:t>
      </w:r>
      <w:r>
        <w:rPr>
          <w:rFonts w:cs="Arial" w:ascii="Arial" w:hAnsi="Arial"/>
          <w:sz w:val="22"/>
          <w:szCs w:val="22"/>
        </w:rPr>
        <w:t>sklad nářadí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09 – </w:t>
      </w:r>
      <w:r>
        <w:rPr>
          <w:rFonts w:cs="Arial" w:ascii="Arial" w:hAnsi="Arial"/>
          <w:sz w:val="22"/>
          <w:szCs w:val="22"/>
        </w:rPr>
        <w:t>sklady nářadí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10 – </w:t>
      </w:r>
      <w:r>
        <w:rPr>
          <w:rFonts w:cs="Arial" w:ascii="Arial" w:hAnsi="Arial"/>
          <w:sz w:val="22"/>
          <w:szCs w:val="22"/>
        </w:rPr>
        <w:t>učebny a sklad příruční a kabinet a spojovací krček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 xml:space="preserve">N1.11 – </w:t>
      </w:r>
      <w:r>
        <w:rPr>
          <w:rFonts w:cs="Arial" w:ascii="Arial" w:hAnsi="Arial"/>
          <w:color w:val="7030A0"/>
          <w:sz w:val="22"/>
          <w:szCs w:val="22"/>
        </w:rPr>
        <w:t xml:space="preserve">chodba bude tvořit PÚ bez požárního rizi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Ústředna EPS</w:t>
      </w:r>
      <w:r>
        <w:rPr>
          <w:rFonts w:cs="Arial" w:ascii="Arial" w:hAnsi="Arial"/>
          <w:sz w:val="22"/>
          <w:szCs w:val="22"/>
        </w:rPr>
        <w:t xml:space="preserve"> bude umístěna ve skříni s požární odolností EI45DP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Stanovení hořlavosti stav. materiálů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uzovaný objekt je tvořen  </w:t>
      </w:r>
      <w:r>
        <w:rPr>
          <w:rFonts w:cs="Arial" w:ascii="Arial" w:hAnsi="Arial"/>
          <w:b/>
          <w:sz w:val="22"/>
          <w:szCs w:val="22"/>
        </w:rPr>
        <w:t xml:space="preserve">nehořlavými </w:t>
      </w:r>
      <w:r>
        <w:rPr>
          <w:rFonts w:cs="Arial" w:ascii="Arial" w:hAnsi="Arial"/>
          <w:sz w:val="22"/>
          <w:szCs w:val="22"/>
        </w:rPr>
        <w:t xml:space="preserve">konstrukcemi 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vodové a nosné stěny a sloupy jsou tvořeny  konstrukcemi druhu DP1. Stropní konstrukce jsou tvořeny konstrukcemi druhu DP1. Konstrukce střechy jsou tvořeny  konstrukcemi druhu DP1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Stanovení požárního nebezpečí a stupně požární bezpečnost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y pv stanoveny podle tab B1 ČSN 73 0802 a G1 ČSN 73 0804</w:t>
      </w:r>
    </w:p>
    <w:p>
      <w:pPr>
        <w:pStyle w:val="Normal"/>
        <w:jc w:val="both"/>
        <w:rPr/>
      </w:pPr>
      <w:r>
        <w:rPr/>
        <w:t>* výpočet v příloze</w:t>
      </w:r>
    </w:p>
    <w:tbl>
      <w:tblPr>
        <w:tblW w:w="88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43"/>
        <w:gridCol w:w="1170"/>
        <w:gridCol w:w="990"/>
        <w:gridCol w:w="990"/>
        <w:gridCol w:w="990"/>
        <w:gridCol w:w="810"/>
        <w:gridCol w:w="82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ární úse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v 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 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 =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=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.01 - hal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48 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8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1.02 – čistící m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1.03 – občerstvení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1.04 – WC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1.05 - Šatn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.06 – rozhodčí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1.07 – tech. m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1.08 – sklad nářadí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05 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1.09 – sklad nářadí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05 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 xml:space="preserve">N1.10 – učebny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2"/>
                <w:szCs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72,7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54,6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0,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1,3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N1.10 – chodb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2"/>
                <w:szCs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sední objek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6. Posouzení požární odolnosti stavebních konstrukcí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žární stěny a stropy: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60 +  ( IV. SPB v NP a pro III. SPB mezi objekty )</w:t>
        <w:tab/>
        <w:t xml:space="preserve">     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 : stěna z cihel Porotherm. tl. 125 mm       </w:t>
        <w:tab/>
        <w:tab/>
        <w:t>REI</w:t>
        <w:tab/>
        <w:t>180 ´DP1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stropní železobetonový panel tl. nejméně 100 mm, krytí výztuže 20 mm*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REI</w:t>
        <w:tab/>
        <w:t>90 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loupy želbet. 600/400 mm, krytí výztuže 57 mm </w:t>
        <w:tab/>
        <w:t>RE</w:t>
        <w:tab/>
        <w:t>120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color w:val="7030A0"/>
          <w:sz w:val="22"/>
          <w:szCs w:val="22"/>
        </w:rPr>
        <w:t xml:space="preserve">     </w:t>
      </w:r>
      <w:r>
        <w:rPr>
          <w:rFonts w:cs="Arial" w:ascii="Arial" w:hAnsi="Arial"/>
          <w:color w:val="7030A0"/>
          <w:sz w:val="22"/>
          <w:szCs w:val="22"/>
        </w:rPr>
        <w:t>požadavek :   45 +  ( III. SPB v NP)</w:t>
        <w:tab/>
        <w:t xml:space="preserve">      </w:t>
      </w:r>
    </w:p>
    <w:p>
      <w:pPr>
        <w:pStyle w:val="Normal"/>
        <w:ind w:left="240" w:hanging="0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color w:val="7030A0"/>
          <w:sz w:val="22"/>
          <w:szCs w:val="22"/>
        </w:rPr>
        <w:t xml:space="preserve">     </w:t>
      </w:r>
      <w:r>
        <w:rPr>
          <w:rFonts w:cs="Arial" w:ascii="Arial" w:hAnsi="Arial"/>
          <w:color w:val="7030A0"/>
          <w:sz w:val="22"/>
          <w:szCs w:val="22"/>
        </w:rPr>
        <w:t xml:space="preserve">skutečnost  : stěna z cihel Porotherm. tl. 125 mm       </w:t>
        <w:tab/>
        <w:tab/>
        <w:t>REI</w:t>
        <w:tab/>
        <w:t>180 ´DP1</w:t>
      </w:r>
    </w:p>
    <w:p>
      <w:pPr>
        <w:pStyle w:val="Normal"/>
        <w:ind w:left="240" w:hanging="0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30 +  ( II. SPB v NP)</w:t>
        <w:tab/>
        <w:t xml:space="preserve">     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 : stěna z cihel Porotherm. tl. 125 mm       </w:t>
        <w:tab/>
        <w:tab/>
        <w:t>REI</w:t>
        <w:tab/>
        <w:t>180 ´DP1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stropní železobetonový panel tl. nejméně 100 mm, krytí výztuže 20 mm*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REI</w:t>
        <w:tab/>
        <w:t>90 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loupy želbet. 600/400 mm, krytí výztuže 57 mm </w:t>
        <w:tab/>
        <w:t>RE</w:t>
        <w:tab/>
        <w:t>120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 případě použití dutinových panelů bude požární odolnost doložena certifikátem výrob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>Opatření : stěna prosklená mezi N1.10 a N1.11 bude provedena jako pevně zasklená s požární odolností EI45DP1.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rní pásy není nutno posuzov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 požární uzávěry otvorů 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požárních úseků N1.08 a N1.09  povedou dveře s požární odolností       </w:t>
      </w:r>
      <w:r>
        <w:rPr>
          <w:rFonts w:cs="Arial" w:ascii="Arial" w:hAnsi="Arial"/>
          <w:bCs/>
          <w:sz w:val="22"/>
          <w:szCs w:val="22"/>
        </w:rPr>
        <w:t>EW 30 DP3 CS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ostatních požárních úseků povedou dveře s požární odolností      </w:t>
        <w:tab/>
        <w:t xml:space="preserve">       </w:t>
      </w:r>
      <w:r>
        <w:rPr>
          <w:rFonts w:cs="Arial" w:ascii="Arial" w:hAnsi="Arial"/>
          <w:bCs/>
          <w:sz w:val="22"/>
          <w:szCs w:val="22"/>
        </w:rPr>
        <w:t>EW 15 DP3 C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.: dvoukřídlé požární uzávěry budou vybaveny koordinátorem - 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veře na únikových cestách ( kromě dveří na volné prostranství ) budou opatřeny transparentní plochou  velikosti alespoň 0,06 m2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 xml:space="preserve">Mezi N1.10 a N1.11 povedou dveře s požární odolností </w:t>
        <w:tab/>
        <w:tab/>
        <w:tab/>
        <w:t>EW 30 DP3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i N1.11 a stávající tělocvičnou povedou dveře s požární odolností </w:t>
        <w:tab/>
        <w:t>EW 30 DP1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vodové stěny : 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30 +  ( II. SPB v NP – vyhovuje i pro I. SPB a )</w:t>
        <w:tab/>
        <w:t xml:space="preserve">     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 : stěna z cihel Porotherm. tl. nejméně 125 mm       </w:t>
        <w:tab/>
        <w:t>REI</w:t>
        <w:tab/>
        <w:t>180 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loupy želbet. 600/400 mm, krytí výztuže 57 mm </w:t>
        <w:tab/>
        <w:t>RE</w:t>
        <w:tab/>
        <w:t>120´DP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color w:val="7030A0"/>
          <w:sz w:val="22"/>
          <w:szCs w:val="22"/>
        </w:rPr>
        <w:t xml:space="preserve">     </w:t>
      </w:r>
      <w:r>
        <w:rPr>
          <w:rFonts w:cs="Arial" w:ascii="Arial" w:hAnsi="Arial"/>
          <w:color w:val="7030A0"/>
          <w:sz w:val="22"/>
          <w:szCs w:val="22"/>
        </w:rPr>
        <w:t>požadavek :   45 +  ( III. SPB v NP)</w:t>
        <w:tab/>
        <w:t xml:space="preserve">     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color w:val="7030A0"/>
          <w:sz w:val="22"/>
          <w:szCs w:val="22"/>
        </w:rPr>
        <w:t xml:space="preserve">     </w:t>
      </w:r>
      <w:r>
        <w:rPr>
          <w:rFonts w:cs="Arial" w:ascii="Arial" w:hAnsi="Arial"/>
          <w:color w:val="7030A0"/>
          <w:sz w:val="22"/>
          <w:szCs w:val="22"/>
        </w:rPr>
        <w:t xml:space="preserve">skutečnost  : stěna z cihel Porotherm. tl. nejméně 125 mm       </w:t>
        <w:tab/>
        <w:t>REI</w:t>
        <w:tab/>
        <w:t>180 ´DP1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Okno z učebny 1.28 bude provedeno jako pevně zasklené s požární odolností EI45DP1 – kromě otvíravých okenních nadsvětlíků.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strukce střech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žadavek : 15  ( pro II. SPB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utečnost : železobetonové vazníky ( bude prokázáno statickým výpočtem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RE</w:t>
        <w:tab/>
        <w:t>15´DP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žadavek : 30  ( </w:t>
      </w:r>
      <w:r>
        <w:rPr>
          <w:rFonts w:cs="Arial" w:ascii="Arial" w:hAnsi="Arial"/>
          <w:color w:val="7030A0"/>
          <w:sz w:val="22"/>
          <w:szCs w:val="22"/>
        </w:rPr>
        <w:t>pro III.</w:t>
      </w:r>
      <w:r>
        <w:rPr>
          <w:rFonts w:cs="Arial" w:ascii="Arial" w:hAnsi="Arial"/>
          <w:sz w:val="22"/>
          <w:szCs w:val="22"/>
        </w:rPr>
        <w:t xml:space="preserve"> a IV. SPB )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kutečnost : stropní železobetonový panel tl. nejméně 100 mm, krytí výztuže 20 mm*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RE</w:t>
        <w:tab/>
        <w:t>90 ´DP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* V případě použití dutinových panelů bude požární odolnost doložena certifikátem výrob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strukce schodiště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žadavek : 15 DP3 ( pro II. SPB 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: železobetové schodiště tl. Nejméně 100 mm, krytí výztuže 20 mm </w:t>
        <w:tab/>
        <w:tab/>
        <w:tab/>
        <w:tab/>
        <w:tab/>
        <w:tab/>
        <w:tab/>
        <w:tab/>
        <w:tab/>
        <w:tab/>
        <w:tab/>
        <w:t>RE</w:t>
        <w:tab/>
        <w:t>90´D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)  nosné konstrukce uvnitř požárního úseku zajišťující stabilitu konstrukce :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žadavek :     45 ( pro III: SPB )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kutečnost :    sloupy želbet 400/600 mm, krytí výztuže 57 mm </w:t>
        <w:tab/>
        <w:t>RE</w:t>
        <w:tab/>
        <w:t>120´DP1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těna z cihel Porotherm. tl. 300 mm       </w:t>
        <w:tab/>
        <w:tab/>
        <w:tab/>
        <w:t>REI</w:t>
        <w:tab/>
        <w:t>180 ´DP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řešní plášť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žadavek : bez požadavku ( pro II. SPB )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žadovány tepelně izolační vrstvy druhu DP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kutečnost : sendvičová konstrukce s tvarovaným plechem a izolačními vrstvami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 minerální izolace </w:t>
        <w:tab/>
        <w:tab/>
        <w:tab/>
        <w:tab/>
        <w:tab/>
        <w:t>DP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střechy přesahuje 1500 m2, povrchová vrstva střechy bude mít klasifikaci BROOF(t3) nebo BROOF(t1) pro požadovaný sklon. To vyhovuje podle 8.4 ČSN 73 08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color w:val="7030A0"/>
          <w:sz w:val="22"/>
          <w:szCs w:val="22"/>
        </w:rPr>
        <w:t xml:space="preserve">     </w:t>
      </w:r>
      <w:r>
        <w:rPr>
          <w:rFonts w:cs="Arial" w:ascii="Arial" w:hAnsi="Arial"/>
          <w:color w:val="7030A0"/>
          <w:sz w:val="22"/>
          <w:szCs w:val="22"/>
        </w:rPr>
        <w:t xml:space="preserve">požadavek : 15 ( pro III. SPB ) – střešní plášť je současně nosnou konstrkcí střechy. 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Izolační vrstvy střechy nad učebnami budou provedeny z minerální izolace. 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odatečná tepelná izolace  :</w:t>
      </w:r>
    </w:p>
    <w:p>
      <w:pPr>
        <w:pStyle w:val="Normal"/>
        <w:ind w:left="240" w:hanging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datečná tepelná izolace bude provedena z minerální izolace – třída reakce na oheň A1 . To vyhovuje podle 3.1.3 ČSN 73 0810 i podle 5.2.5 ČSN 73 0831.  </w:t>
      </w:r>
    </w:p>
    <w:p>
      <w:pPr>
        <w:pStyle w:val="Normal"/>
        <w:ind w:left="240" w:hanging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ovrchové úpravy 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ny a stropy nejméně B-s1-d0 , is = 0,0mm/min.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ahové krytina nejméně Dfl-s1</w:t>
      </w:r>
    </w:p>
    <w:p>
      <w:pPr>
        <w:pStyle w:val="Normal"/>
        <w:ind w:left="240" w:hanging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adla nejméně D – bez termoplastů </w:t>
      </w:r>
      <w:r>
        <w:rPr>
          <w:rFonts w:cs="Arial" w:ascii="Arial" w:hAnsi="Arial"/>
          <w:color w:val="0070C0"/>
          <w:sz w:val="22"/>
          <w:szCs w:val="22"/>
        </w:rPr>
        <w:t>( požadavek se vztahuje na celou konstrukci sedadel, nevztahuje se na povrchovou úpravu sedadel – podle 5.2.8 ČSN 73 0831 )</w:t>
      </w:r>
    </w:p>
    <w:p>
      <w:pPr>
        <w:pStyle w:val="Normal"/>
        <w:ind w:left="240" w:hanging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odhledech nesmí být použity hmoty , které při požáru odkapávají a to ani ve světlech a výplních otvorů..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 : v y h o v u j e  pro všechny konstrukce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Obsazení objektu osobam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 řešeno podle ČSN 730818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2157"/>
        <w:gridCol w:w="2301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ární úsek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ocha/ os. podle projektu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eficient/m2 na os.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azení objektu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.01/N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 bod 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em na společných NÚC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57 osob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.02 - občerstven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8 m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em z N1.03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 osob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.10 - učeb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7 m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.10 – kabin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osoby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em z N1.10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7 oso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osob vyhovuje podle tab. 17 ČSN 73 0802. ( a &lt; 1,1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Posouzení únikových cest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1</w:t>
      </w:r>
      <w:r>
        <w:rPr>
          <w:rFonts w:cs="Arial" w:ascii="Arial" w:hAnsi="Arial"/>
          <w:sz w:val="22"/>
          <w:szCs w:val="22"/>
        </w:rPr>
        <w:t xml:space="preserve">  Z požárních úseků </w:t>
      </w:r>
      <w:r>
        <w:rPr>
          <w:rFonts w:cs="Arial" w:ascii="Arial" w:hAnsi="Arial"/>
          <w:b/>
          <w:bCs/>
          <w:sz w:val="22"/>
          <w:szCs w:val="22"/>
        </w:rPr>
        <w:t>N1.02, N1.04, N1.05, N1.06, N1.07, N1.08, N1.09</w:t>
      </w:r>
      <w:r>
        <w:rPr>
          <w:rFonts w:cs="Arial" w:ascii="Arial" w:hAnsi="Arial"/>
          <w:sz w:val="22"/>
          <w:szCs w:val="22"/>
        </w:rPr>
        <w:t xml:space="preserve">  vede z každého ( případně z každé stavebné oddělené části ) jedna  nechráněná úniková cesta pokračující dále shromažďovacím prostorem ( chodbami a halou ) na volné prostranstv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Posouzení délky únikové cesty 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tečná délka každé nechráněné únikové cesty ( až na volné prostranství ) nepřekračuje  l max = 25 m. To vyhovuje i pro jednu NÚC při a = 1,0.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ob v každém požárním úseku  vyhovuje podle tabulky 17 ČSN 73 0802.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souzení šířky únikové ces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ejvíce obsazená místnost – šatna – 16 skříněk – koef. 1,35 = 22 osob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Šířka dveří 0,9 m vyhovuje pro všechny požární úseky : při E &lt; = 22  a &lt; = 1,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U = 22 . 1,0 / 60 = 0,4 &lt; 1,5 ÚP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budou dále posouzeny v rámci evakuace z N1.01/N2. V technické místnosti a skladech budou pouze osoby již započíta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1</w:t>
      </w:r>
      <w:r>
        <w:rPr>
          <w:rFonts w:cs="Arial" w:ascii="Arial" w:hAnsi="Arial"/>
          <w:sz w:val="22"/>
          <w:szCs w:val="22"/>
        </w:rPr>
        <w:t xml:space="preserve">  Z požárního úseku </w:t>
      </w:r>
      <w:r>
        <w:rPr>
          <w:rFonts w:cs="Arial" w:ascii="Arial" w:hAnsi="Arial"/>
          <w:b/>
          <w:bCs/>
          <w:sz w:val="22"/>
          <w:szCs w:val="22"/>
        </w:rPr>
        <w:t xml:space="preserve">N1.03 </w:t>
      </w:r>
      <w:r>
        <w:rPr>
          <w:rFonts w:cs="Arial" w:ascii="Arial" w:hAnsi="Arial"/>
          <w:sz w:val="22"/>
          <w:szCs w:val="22"/>
        </w:rPr>
        <w:t xml:space="preserve">vede nejméně jedna  nechráněná úniková cesta na volné prostranství ( cesta přes halu nebude uvažována ). Délka NÚC lu = 10 m nepřekračuje lumax = 25 m ( a = 1,0 ) Šířka dveří 0,9 m vyhovuje pro u = 24 . 1 / 60 = 0,4 &lt; </w:t>
      </w:r>
      <w:r>
        <w:rPr>
          <w:sz w:val="24"/>
          <w:szCs w:val="24"/>
        </w:rPr>
        <w:t>1,5 Ú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8.1</w:t>
      </w:r>
      <w:r>
        <w:rPr>
          <w:rFonts w:cs="Arial" w:ascii="Arial" w:hAnsi="Arial"/>
          <w:color w:val="7030A0"/>
          <w:sz w:val="22"/>
          <w:szCs w:val="22"/>
        </w:rPr>
        <w:t xml:space="preserve">  Z požárního úseku </w:t>
      </w:r>
      <w:r>
        <w:rPr>
          <w:rFonts w:cs="Arial" w:ascii="Arial" w:hAnsi="Arial"/>
          <w:b/>
          <w:bCs/>
          <w:color w:val="7030A0"/>
          <w:sz w:val="22"/>
          <w:szCs w:val="22"/>
        </w:rPr>
        <w:t xml:space="preserve">N1.10 </w:t>
      </w:r>
      <w:r>
        <w:rPr>
          <w:rFonts w:cs="Arial" w:ascii="Arial" w:hAnsi="Arial"/>
          <w:color w:val="7030A0"/>
          <w:sz w:val="22"/>
          <w:szCs w:val="22"/>
        </w:rPr>
        <w:t xml:space="preserve">vede jedna nechráněná úniková cesta procházející chodbou N1.11 a stávající tělocvičnou na volné prostranství. Délka NÚC lu = 27,5 m ( vzdálenost ke dveřím z učebny 1.28 lu = 13,5 m , vzdálenost ode dveří z chodby N1.11 přes stávající tělocvičnu na volné prostranství lu = 14 m ) nepřekračuje lumax = 30 m ( a = 1,0 **)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** koeficient a stanoven váženým průměrem koeficientu a = 0,996 pro N1.10 ( S = 195 m2 )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a a =  0,85 pro stávající tělocvičnu ( S = 400 m2 )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 = ( 0,996 . 195 ) + ( 0,85 . 400 ) / ( 195 + 400 ) = 0,897.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Délka cesty byla prodloužena o cestu chodbou N1.11 podle  9.10.3c  ČSN 73 0802 o lumax = 32,5 m ( a = 0,85 m ) – skutečnost lu = 12 m.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Šířka dveří 0,9 m z učeben  vyhovuje pro u = 41 . 1 / 60 = 0,69 &lt; 1,5 ÚP.  ( a = 1,0 )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Šířka dveří 0,9 m z u N1.11 vyhovuje pro u = 77 . 1 / 75 = 1,03 &lt; 1,5 ÚP.  ( a = 0,85 )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Počet osob z tělocvičny : </w:t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>210 / 4 = 53 osob   + 77 osob z N1.11 = 130 osob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Šířka dveří ze stávající tělocvičny  1,8 m vyhovuje pro u = 130 . 1 / 75 = 1,73 &lt; 3,0 ÚP.  ( a = 0,85 ).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Kapacita dveří na volné prostranství š. 1,8 m je 3 . 75 = 225 osob a vyhovuje i pro osoby ze stávající části objektu bez dalšího průkazu. Nově vybudované učebny slouží pro potřeby stávajících žáků a nedojde k navýšení celkového počtu osob ve škole.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 Posouzení shromažďovacího prostor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 N1.01/N2 </w:t>
      </w:r>
      <w:r>
        <w:rPr>
          <w:rFonts w:cs="Arial" w:ascii="Arial" w:hAnsi="Arial"/>
          <w:sz w:val="22"/>
          <w:szCs w:val="22"/>
        </w:rPr>
        <w:t xml:space="preserve"> vede 5 nechráněných únikových cest ( 1 – 5 ). Z toho dvě NÚC procházejí stejným PÚ jako zhromažďovací prostor (1 a 2 ). Tato cesta je prostorem bez požárního rizika. Ostatní východy vedou přímo na volné prostranství ze shromažďovacího prosto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ouzení podle ČSN 73 0802 :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Rozdělení osob do únikových cest :  30% osob = 676 . 0,3 = 203 osob do každého východu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= 0,833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= 135</w:t>
        <w:tab/>
        <w:t>( dvě NÚC po rovině )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= 1,05 -  uvažováno 5 % osob se sníženou schopností pohyb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>Šířka dveří 1,6 m = 2,5 ÚP vyhovuje pro u = 203 . 1,05 / 135 = 1,58 ÚP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řka mezi uličkami 44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sedadel při uličce z jedné strany : 8 </w:t>
        <w:tab/>
        <w:tab/>
        <w:t xml:space="preserve">( tab. D.1 ČSN 73 0831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sedaček při uličce z obou stran : 18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ob do schodiště mezi sedadly : 18 . 1,1 = 20 osob x 5 řad = 100 oso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Šířka schodiště mezi sedaly 1,2 m = 2 ÚP vyhovuje pro u = 100 . 1,05 / 60 = 1,75 ( jedna NÚC po schodech dolů – a = 0,833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ximální délka NÚC lumax = 47,5 m </w:t>
        <w:tab/>
        <w:tab/>
        <w:t xml:space="preserve">( více NÚC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tečná délka nepřesahuje lu = 30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 : vyhovuje pro všechny únikové ces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3 Posouzení ohrožení osob zplodinami hoření a kouře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lá výška hs1 = 10,5 m</w:t>
        <w:tab/>
        <w:tab/>
        <w:t>plocha S1 = 1085,6 m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lá výška hs2 = 6,7 m</w:t>
        <w:tab/>
        <w:tab/>
        <w:t>plocha S2 = 193 m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s = 9,93 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</w:t>
      </w:r>
      <w:r>
        <w:rPr>
          <w:rFonts w:cs="Arial" w:ascii="Arial" w:hAnsi="Arial"/>
          <w:sz w:val="22"/>
          <w:szCs w:val="22"/>
        </w:rPr>
        <w:t xml:space="preserve"> = 1,25 hs1/2 / a = 1,25 . 9,93</w:t>
      </w:r>
      <w:r>
        <w:rPr>
          <w:rFonts w:cs="Arial" w:ascii="Arial" w:hAnsi="Arial"/>
          <w:sz w:val="16"/>
          <w:szCs w:val="16"/>
        </w:rPr>
        <w:t xml:space="preserve">1/2 </w:t>
      </w:r>
      <w:r>
        <w:rPr>
          <w:rFonts w:cs="Arial" w:ascii="Arial" w:hAnsi="Arial"/>
          <w:sz w:val="22"/>
          <w:szCs w:val="22"/>
        </w:rPr>
        <w:t xml:space="preserve">/ 0,833 = </w:t>
      </w:r>
      <w:r>
        <w:rPr>
          <w:rFonts w:cs="Arial" w:ascii="Arial" w:hAnsi="Arial"/>
          <w:b/>
          <w:sz w:val="22"/>
          <w:szCs w:val="22"/>
        </w:rPr>
        <w:t>4,72 minu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 xml:space="preserve">Hustota osob :   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Plocha N1.01/N2 = 1467,6 m2</w:t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>Počet osob : 676 osob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Hustota osob: D = 1467,6 / 676 = 2,17  m2 / osobu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 xml:space="preserve">Únik po rovině : </w:t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>v = 84 ( 1 – 0,25 . D ) = 38,43 m/min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Ku = ( v . D ) 0,55 = 46 osob/min/ÚP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te = 0,75 . 30 / 38,43 + 203 . 1,05 / 46 . 2,5 = 2,44 minut – vyhovuje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 xml:space="preserve">Únik po schodech dolů : </w:t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>v = 70 ( 1 – 0,25 . D ) = 32,00 m/min</w:t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>Ku = ( v . D ) 0,55 = 38,2 osob/min/ÚP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 xml:space="preserve">te = 0,75 . 30 / 32 + 203 . 1,05 / 38,2 . 2,0 = 3,49 minut – vyhovuje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 : vyhovuje pro všechny únikové ces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4 Požadavky na provedení únikové cesty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nikové cesty a východy z objektu musí být řádně vyznačeny podle vládního  nařízení č. 11/2002 Sb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veře na hlavních únikových trasách se musí otevírat ve směru úniku osob, kromě  dveří, kde úniková cesta začíná, dle čl. 9.13.2 ČSN 73 0802, tj. místnost o ploše &lt; 40 m2, l &lt; 15 m, max. 40 osob. </w:t>
      </w:r>
      <w:r>
        <w:rPr>
          <w:rFonts w:cs="Arial" w:ascii="Arial" w:hAnsi="Arial"/>
          <w:color w:val="0070C0"/>
          <w:sz w:val="22"/>
          <w:szCs w:val="22"/>
        </w:rPr>
        <w:t xml:space="preserve">Dveře na volné prostransví, kterými je evakuováno více jak 200 osob se musí  otáčet ve směru úniku ( východy 1 – 5 ). Dveře na volné prostranství sloužící k evakuaci méně než 200 osob se mohou otvírat proti směru úniku ( dveře z restaurace a šaten )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nikové cesty a východy budou vybaveny nouzovým osvětlením – provedeným jako </w:t>
      </w:r>
      <w:r>
        <w:rPr>
          <w:rFonts w:cs="Arial" w:ascii="Arial" w:hAnsi="Arial"/>
          <w:b/>
          <w:sz w:val="22"/>
          <w:szCs w:val="22"/>
        </w:rPr>
        <w:t xml:space="preserve">únikové osvětlení </w:t>
      </w:r>
      <w:r>
        <w:rPr>
          <w:rFonts w:cs="Arial" w:ascii="Arial" w:hAnsi="Arial"/>
          <w:sz w:val="22"/>
          <w:szCs w:val="22"/>
        </w:rPr>
        <w:t>umístěním svítidel s vlastním zdrojem zajišťujícím funkci po dobu nejméně 60 minut. Baterie nouzového osvětlení budou součástí každého svítidla. Volně vedené kabely pro nouzové osvětlení budou v provedení B2 ca , funkční integritou při požáru 60 minut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ým osvětlením budou označeny i nástupní a výstupní místa schodišť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na únikových cestách budou vybaveny panikovýcm kováním s panikovou funk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 xml:space="preserve">8.5 Posouzení úniku na volné prostranství: 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Z objektu tělocvičny vede 5 východů na volné prostranství . Východy č. 1., 2 a 5 ústí na volné prostranství před objektem zahrnující příjezdovou komunikaci , komunikaci pro pěší a zatravněné plochy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Z východu č. 3 a 4 ústí cesta do prostoru mezi plotem a fasádou haly. Šířka pokračující komunikace mezi plotem a fasádou haly je 2,1 m. To vyhovuje pro šířku dveří z objektu 1,9 m = 3,45 ÚP = 3,5 ÚP = 1,925 m &lt; 2,0 m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élka cesty koridorem mezi plotem a fasádou je nejvýše 5,0 m celková délka únikové cesty až na volné prostranství nepřekračuje 47,5 m – skutečnost 30 + 5 = 35 m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Opatření : </w:t>
      </w:r>
      <w:r>
        <w:rPr>
          <w:rFonts w:cs="Arial" w:ascii="Arial" w:hAnsi="Arial"/>
          <w:sz w:val="22"/>
          <w:szCs w:val="22"/>
        </w:rPr>
        <w:t xml:space="preserve">***  Část okna u učebny </w:t>
      </w:r>
      <w:r>
        <w:rPr>
          <w:rFonts w:cs="Arial" w:ascii="Arial" w:hAnsi="Arial"/>
          <w:color w:val="0070C0"/>
          <w:sz w:val="22"/>
          <w:szCs w:val="22"/>
        </w:rPr>
        <w:t xml:space="preserve">m.č. 1.28 </w:t>
      </w:r>
      <w:r>
        <w:rPr>
          <w:rFonts w:cs="Arial" w:ascii="Arial" w:hAnsi="Arial"/>
          <w:sz w:val="22"/>
          <w:szCs w:val="22"/>
        </w:rPr>
        <w:t xml:space="preserve"> ( dvě pole směrem k hale ) budou provedena jako pevně zasklená s požární odolností EI30DP1. Tím zůstane zachován korydor mimo požárně nebezpečný prostor v šířce nejméně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Volné prostranství umožňuje pobyt všech osob z objektu. Při 227 osob z jedné únikové cesty je plocha nutná pro pobyt osob při hustotě 3 osoby na m2 – 227 / 3 = 76 m2 . Tomu odpovídá např. obdélník o rozměru 10 x 7,6 m. Rozptylové plochy před objektem vyhovují s velkou rezervou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Průjezdnost komunikace před vchodem 1 a 2 lze omezit – vjezd je možný pouze bránou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Posouzení odstupových vzdáleností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stupováno v souladu s požadavkem § 11 odst.2 Vyhl. č. 23/2008 Sb. Podle čl. 10 ČSN 73 080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upová vzdálenost od objektu bude určena výpočtem podle 10.4.9 ČSN 73 0802 a podle 10.4.8 ČSN 73 0802. Okna v jedné řadě budou posouzena jako sdružená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ární úsek N1.01/N2:       pv = 15,6 kg/m2 . 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350"/>
        <w:gridCol w:w="1098"/>
        <w:gridCol w:w="1349"/>
        <w:gridCol w:w="1333"/>
        <w:gridCol w:w="12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Z, JV - ok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38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1,3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2,04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,97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Z - dveř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2,1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5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1,94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,04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JZ – dveř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2,1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5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1,94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,04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JV – dveře 1.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2,1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5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1,94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,04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 – okno 1.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5,0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1,4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1,92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,97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JV – dveře 1.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6,1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5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3,08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,60 m  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ární úsek N1.03:       pv = 30 kg/m2 . 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350"/>
        <w:gridCol w:w="1098"/>
        <w:gridCol w:w="1349"/>
        <w:gridCol w:w="1333"/>
        <w:gridCol w:w="12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JV – výklade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4,7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5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3,63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,02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JZ – výklade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6,3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5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4,08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,24 m  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ární úsek N1.05:       pv = 45 kg/m2 . 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350"/>
        <w:gridCol w:w="1098"/>
        <w:gridCol w:w="1349"/>
        <w:gridCol w:w="1333"/>
        <w:gridCol w:w="12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JV 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= 4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34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3,0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3,17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,43 m  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7030A0"/>
          <w:sz w:val="22"/>
          <w:szCs w:val="22"/>
        </w:rPr>
        <w:t xml:space="preserve">Požární úsek N1.10:       pv = 73 kg/m2 . 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1440"/>
        <w:gridCol w:w="1368"/>
        <w:gridCol w:w="1349"/>
        <w:gridCol w:w="1333"/>
        <w:gridCol w:w="1217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color w:val="7030A0"/>
                <w:sz w:val="22"/>
                <w:szCs w:val="22"/>
              </w:rPr>
              <w:t xml:space="preserve"> SZ– ok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 xml:space="preserve">po = 100 %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L = 1,8 m**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H = 0,6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2"/>
                <w:szCs w:val="22"/>
              </w:rPr>
              <w:t>d = 1,42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0,80 m   *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color w:val="7030A0"/>
                <w:sz w:val="22"/>
                <w:szCs w:val="22"/>
              </w:rPr>
              <w:t xml:space="preserve"> S – ok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 xml:space="preserve">po = 100 %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L = 3,0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H = 2,7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2"/>
                <w:szCs w:val="22"/>
              </w:rPr>
              <w:t>d = 4,06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2,38 m  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přesah radiace do stran ( od krajů sálavé plochy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Požární úsek N1.10:       pv = 73 kg/m2 . -  hustota tepelného toku 10 kW/m2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1440"/>
        <w:gridCol w:w="1368"/>
        <w:gridCol w:w="1349"/>
        <w:gridCol w:w="1333"/>
        <w:gridCol w:w="1217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color w:val="7030A0"/>
                <w:sz w:val="22"/>
                <w:szCs w:val="22"/>
              </w:rPr>
              <w:t xml:space="preserve"> SZ– ok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 xml:space="preserve">po = 100 %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L = 1,8 m**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H = 0,6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2"/>
                <w:szCs w:val="22"/>
              </w:rPr>
              <w:t>d = 2,54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2,25 m  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přesah radiace do stran ( od krajů sálavé plochy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***  okno ( mimo otvíravé nadsvětlíky ) bude provedeno jako pevně zasklené s požární odolností EI45DP1.  požárně nebezpečný prostor od otvíravých světlíků zasahuje nad koridor evakuace z východu č.3 ve výšce 3,1 m. 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Požární úsek N1.11 je PÚ bez požárního rizika, okna nejsou považovány za požárně otevřené plochy a požárně neb. prostor nevzniká. Současně není nutno posuzovat odstupy od oken stávající tělocvičny přivrácené k oknům N1.11. 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 :  Požárně nebezpečný prostor od novostavby nezasahuje do sousedních objektů ( mimo dále uvedené ) ani pozemků.  Ostatní objekty jsou vzdáleny nejméně 8,0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Požárně nebezpečný prostor od okna kabinetu – fasáda S požárního úseku  N1.10 zasahuje do fasády stávající tělocvičny .fasáda je zděná druhu DP1 s omítkou třídy reakce na oheň A1, bez požárně otevřených ploch. Okna jsou umístěna mimo požárně nebezpečný prostor s parapetem ve výšce 6,10 m nad nadpražím okna kabinetu. To vyhovuje pro d+ . 1,5 = 4,06 . 1,5 =  6,09 m ( podle obr. 5 ČSN 73 0802 ). To vyhovuje podle 10.2.2 ČSN 73 080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0. Posouzení technických zařízení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1</w:t>
      </w:r>
      <w:r>
        <w:rPr>
          <w:rFonts w:cs="Arial" w:ascii="Arial" w:hAnsi="Arial"/>
          <w:sz w:val="22"/>
          <w:szCs w:val="22"/>
        </w:rPr>
        <w:t xml:space="preserve"> Instalace </w:t>
      </w:r>
      <w:r>
        <w:rPr>
          <w:rFonts w:cs="Arial" w:ascii="Arial" w:hAnsi="Arial"/>
          <w:b/>
          <w:sz w:val="22"/>
          <w:szCs w:val="22"/>
        </w:rPr>
        <w:t>elektrických a plynových rozvodů</w:t>
      </w:r>
      <w:r>
        <w:rPr>
          <w:rFonts w:cs="Arial" w:ascii="Arial" w:hAnsi="Arial"/>
          <w:sz w:val="22"/>
          <w:szCs w:val="22"/>
        </w:rPr>
        <w:t xml:space="preserve"> a zařízení pro ochranu před bleskem bude provedena v souladu s věcně příslušnými ČSN. Rozvody plynu nebudou volně vedeny prostororem haly ani navazující chod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stupy rozvodů</w:t>
      </w:r>
      <w:r>
        <w:rPr>
          <w:rFonts w:cs="Arial" w:ascii="Arial" w:hAnsi="Arial"/>
          <w:sz w:val="22"/>
          <w:szCs w:val="22"/>
        </w:rPr>
        <w:t xml:space="preserve"> požárními stěnami a stropy budou utěsněny v souladu s požadavky ČSN 73 0810 . Na provedení a materiál ucpávek bude předloženo prohlášení o vlastnostech. 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3 Elektrická zařízení :</w:t>
      </w:r>
      <w:r>
        <w:rPr>
          <w:rFonts w:cs="Arial" w:ascii="Arial" w:hAnsi="Arial"/>
          <w:sz w:val="22"/>
          <w:szCs w:val="22"/>
        </w:rPr>
        <w:t xml:space="preserve"> V souladu s požadavkem čl. 4.5 ČSN 73 0848 bude objekt vybaven zařízením umožňujícím vypnutí všech zařízení v objektu „</w:t>
      </w:r>
      <w:r>
        <w:rPr>
          <w:rFonts w:cs="Arial" w:ascii="Arial" w:hAnsi="Arial"/>
          <w:b/>
          <w:sz w:val="22"/>
          <w:szCs w:val="22"/>
        </w:rPr>
        <w:t>TOTAL STOP</w:t>
      </w:r>
      <w:r>
        <w:rPr>
          <w:rFonts w:cs="Arial" w:ascii="Arial" w:hAnsi="Arial"/>
          <w:sz w:val="22"/>
          <w:szCs w:val="22"/>
        </w:rPr>
        <w:t xml:space="preserve">“ </w:t>
      </w:r>
      <w:r>
        <w:rPr>
          <w:rFonts w:cs="Arial" w:ascii="Arial" w:hAnsi="Arial"/>
          <w:color w:val="0070C0"/>
          <w:sz w:val="22"/>
          <w:szCs w:val="22"/>
        </w:rPr>
        <w:t xml:space="preserve">a požárně bezpečnostních zařízení ( ovládání dveří SOZ )   </w:t>
      </w:r>
      <w:r>
        <w:rPr>
          <w:rFonts w:cs="Arial" w:ascii="Arial" w:hAnsi="Arial"/>
          <w:b/>
          <w:color w:val="0070C0"/>
          <w:sz w:val="22"/>
          <w:szCs w:val="22"/>
        </w:rPr>
        <w:t>„CENTRAL STOP“.</w:t>
      </w:r>
      <w:r>
        <w:rPr>
          <w:rFonts w:cs="Arial" w:ascii="Arial" w:hAnsi="Arial"/>
          <w:color w:val="0070C0"/>
          <w:sz w:val="22"/>
          <w:szCs w:val="22"/>
        </w:rPr>
        <w:t xml:space="preserve"> ( nouzové osvětlení a ústředna EPS zůstane v provozu na vlastní akumulátorory umístěné ve svítidlech a jako součást ústředny EPS).</w:t>
      </w:r>
      <w:r>
        <w:rPr>
          <w:rFonts w:cs="Arial" w:ascii="Arial" w:hAnsi="Arial"/>
          <w:sz w:val="22"/>
          <w:szCs w:val="22"/>
        </w:rPr>
        <w:t xml:space="preserve"> Vypínací prvky budou umístěny v vstupní hale v prostoru recepce a u vstupu do objektu. Volně vedené kabely pro ovládání vypínacích prvků budou s požární odolností nejméně 30 minu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ická zařízení musí splňovat požadavky na prostředí určené podle ČSN 33 2000-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y volně vedené shromažďovacím prostorem včetně chodby budou v provedení B2ca-s1-d0 – P15-R.  </w:t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 xml:space="preserve">Elektrická zařízení sloužící k protipožárnímu zabezpečení objektu se připojují samostatným vedením z přípojkové skříně nebo z hlavního rozvaděče , a to tak , aby zůstala funkční po celou požadovanou dobu i při odpojení ostatních elektrických zařízení v objektu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Elektrická zařízení sloužící k protipožárnímu zabezpečení objektu mají zajištěnu dodávku elektrické energie ze dvou na sobě nezávislých napájecích zdrojů, z nichž náhradní zdroj má takový výkon, že při přerušení dodávky z veřejné sítě je dodávka plně zajištěna po dobu funkce všech těchto zařízení .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.4 Náhradní zdroj: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apájení nouzového osvětlení , ovládání světlíků SOZ, ovládání dveří sloužících pro větrání SOZ , ústředna EPS a detektor úniku plynu v kotelně budou napájeny nouzovým zdrojem – akumulátorem umístěným jednotlivě v každém uvedeném zařízen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lně vedené kabely pro nouzové osvětlení budou v provedení B2 ca , s funkční integritou 60 minu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vedené kabely pro zařízení EPS budou v provedení B2 ca , s funkční integritou nejméně 30 minu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lně vedené kabely pro zařízení SOZ budou v provedení B2 ca , s funkční integritou nejméně 30 minut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5</w:t>
      </w:r>
      <w:r>
        <w:rPr>
          <w:rFonts w:cs="Arial" w:ascii="Arial" w:hAnsi="Arial"/>
          <w:sz w:val="22"/>
          <w:szCs w:val="22"/>
        </w:rPr>
        <w:t xml:space="preserve"> Na únikových cestách</w:t>
      </w:r>
      <w:r>
        <w:rPr>
          <w:rFonts w:cs="Arial" w:ascii="Arial" w:hAnsi="Arial"/>
          <w:b/>
          <w:sz w:val="22"/>
          <w:szCs w:val="22"/>
        </w:rPr>
        <w:t xml:space="preserve">  bude elektrické  osvětlení a nouzové osvětlení 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Směr úniku</w:t>
      </w:r>
      <w:r>
        <w:rPr>
          <w:rFonts w:cs="Arial" w:ascii="Arial" w:hAnsi="Arial"/>
          <w:sz w:val="22"/>
          <w:szCs w:val="22"/>
        </w:rPr>
        <w:t xml:space="preserve"> bude vyznačen fotoluminiscenčními bezpečnostními značkami.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6 Nouzové osvětlení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nouzové osvětlení bude zajištěn náhradní zdroj po dobu nejméně 60 minut. </w:t>
      </w:r>
      <w:r>
        <w:rPr>
          <w:rFonts w:cs="Arial" w:ascii="Arial" w:hAnsi="Arial"/>
          <w:bCs/>
          <w:sz w:val="22"/>
          <w:szCs w:val="22"/>
        </w:rPr>
        <w:t xml:space="preserve">Nouzové osvětlení bude navrženo podle ČSN EN 1834. Navrženo bude pro bezpečný odchod osob z prostoru při výpadku normálního napájení, pro osvětlení únikových cest s piktogramy směru úniku, pro protipanické osvětlení  a pro nouzové osvětlení prostorů s velkým rizikem (změna směru úniku). Svítidla nouzového osvětlení budou vybavena vlastními zdroji elektrické energie (nabíjecím akumulátorem). Svítidla budou vybavena piktogramy směru úniku. Také nad vchody, na únikových cestách a dalších určených místech  budou umístěny cedule s piktogramy směru úniku. Svítidla nouzového osvětlení budou buď samostatná, nebo vestavěná do svítidel základního osvětlení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bCs/>
          <w:color w:val="0070C0"/>
          <w:sz w:val="22"/>
          <w:szCs w:val="22"/>
        </w:rPr>
        <w:t>Kromě osvětlení únikových cest budou světla nouzového osvěrtlení umístěna ještě u tlačítkových hlásičů, ov,ládacích prvků PBZ , požárních hydrantů a hasících přístrojů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70C0"/>
          <w:sz w:val="22"/>
          <w:szCs w:val="22"/>
        </w:rPr>
        <w:t>Osvětlenost pro nouzové osvětlení únikových cest je stanovena podle ČSN EN 1838 (36 0453)– min. 15 lx ,  pro nouzové osvětl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 místech požárně bezpečnostních zařízení (tlačítka pro spuštění akustického signálu, </w:t>
      </w:r>
      <w:r>
        <w:rPr>
          <w:rFonts w:cs="Arial" w:ascii="Arial" w:hAnsi="Arial"/>
          <w:color w:val="0070C0"/>
          <w:sz w:val="22"/>
          <w:szCs w:val="22"/>
        </w:rPr>
        <w:t>ovládací prvky</w:t>
      </w:r>
      <w:r>
        <w:rPr>
          <w:rFonts w:cs="Arial" w:ascii="Arial" w:hAnsi="Arial"/>
          <w:sz w:val="22"/>
          <w:szCs w:val="22"/>
        </w:rPr>
        <w:t xml:space="preserve"> a hasicí prostředky) je intenzita osvětlení minimálně 5 l</w:t>
      </w:r>
      <w:r>
        <w:rPr>
          <w:rFonts w:cs="Arial" w:ascii="Arial" w:hAnsi="Arial"/>
          <w:sz w:val="22"/>
          <w:szCs w:val="22"/>
          <w:vertAlign w:val="subscript"/>
        </w:rPr>
        <w:t>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lně vedené kabely pro nouzové osvětlení budou v provedení B2 ca , s požární odolností 60 minu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10.7 Vytápění objektu</w:t>
      </w:r>
      <w:r>
        <w:rPr>
          <w:rFonts w:cs="Arial" w:ascii="Arial" w:hAnsi="Arial"/>
          <w:sz w:val="22"/>
          <w:szCs w:val="22"/>
        </w:rPr>
        <w:t xml:space="preserve"> bude zajištěno dvěma plynovými kotly VAILLANT VU 1206/5-5 ECOTEC PLUS o topném výkonu jednoho kotle 123,4 kW a celkovém topném výkonu 246,8 kW. </w:t>
      </w:r>
      <w:r>
        <w:rPr>
          <w:rFonts w:cs="Arial" w:ascii="Arial" w:hAnsi="Arial"/>
          <w:b/>
          <w:sz w:val="22"/>
          <w:szCs w:val="22"/>
        </w:rPr>
        <w:t xml:space="preserve">Kotelna </w:t>
      </w:r>
      <w:r>
        <w:rPr>
          <w:rFonts w:cs="Arial" w:ascii="Arial" w:hAnsi="Arial"/>
          <w:sz w:val="22"/>
          <w:szCs w:val="22"/>
        </w:rPr>
        <w:t xml:space="preserve">tvoří samostatný požární úsek  </w:t>
      </w:r>
      <w:r>
        <w:rPr>
          <w:rFonts w:cs="Arial" w:ascii="Arial" w:hAnsi="Arial"/>
          <w:b/>
          <w:sz w:val="22"/>
          <w:szCs w:val="22"/>
        </w:rPr>
        <w:t>N1.07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telna</w:t>
      </w:r>
      <w:r>
        <w:rPr>
          <w:rFonts w:cs="Arial" w:ascii="Arial" w:hAnsi="Arial"/>
          <w:sz w:val="22"/>
          <w:szCs w:val="22"/>
        </w:rPr>
        <w:t>. Kotelna je začleněna podle ČSN 07 0703 jako kotelna III. kategorie ( &gt; 100kW &lt; 0,5 MW ) .  Provedení kotelny bude odpovídat požadavkům ČSN 07 0703. Kotelna nemusí být větrána uměle ale bude zajištěna 0,5-ti násobná výměna vzduchu s přívodem a odvodem vzduchu za hodinu. Elektrická zařízení kotelny budou odpovídat požadavkům čl. 7.11 a 7.12 ČSN 07 0703. Kotle budou odkouřeny společným třísložkovým komínem  nad střechu . Provedení komínů bude odpovídat požadavkům ČSN 73 42 01. Komínové těleso bude vedeno nad střech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 do kotelny bude označen bezpečnostní tabulkou „ Plynová kotelna „ 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uzávěr plynu bude označen bezpečnostní tabulkou “Hlavní uzávěr plynu “</w:t>
      </w:r>
    </w:p>
    <w:p>
      <w:pPr>
        <w:pStyle w:val="Normln2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 objektu bude provedena nová přípojka zemního plynu. Nový </w:t>
      </w:r>
      <w:r>
        <w:rPr>
          <w:rFonts w:cs="Arial" w:ascii="Arial" w:hAnsi="Arial"/>
          <w:b/>
          <w:bCs/>
          <w:sz w:val="22"/>
          <w:szCs w:val="22"/>
          <w:lang w:val="cs-CZ"/>
        </w:rPr>
        <w:t xml:space="preserve">hlavní uzávěr plynu </w:t>
      </w:r>
      <w:r>
        <w:rPr>
          <w:rFonts w:cs="Arial" w:ascii="Arial" w:hAnsi="Arial"/>
          <w:sz w:val="22"/>
          <w:szCs w:val="22"/>
          <w:lang w:val="cs-CZ"/>
        </w:rPr>
        <w:t xml:space="preserve">bude umístěn ve sloupku na fasádě , kde bude bude osazen i plynoměr obchodního měření . Měření odběru splní požadavky ČSN 07 0703, TPG 934 01 a ČSN 38 6420. Prostředí dle ČSN EN 60079-10, zóna 2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  <w:lang w:val="cs-CZ"/>
        </w:rPr>
      </w:pPr>
      <w:r>
        <w:rPr>
          <w:rFonts w:cs="Arial" w:ascii="Arial" w:hAnsi="Arial"/>
          <w:b/>
          <w:sz w:val="22"/>
          <w:szCs w:val="22"/>
          <w:highlight w:val="yellow"/>
          <w:lang w:val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V prostoru kotelny bude instalován </w:t>
      </w:r>
      <w:r>
        <w:rPr>
          <w:rFonts w:cs="Arial" w:ascii="Arial" w:hAnsi="Arial"/>
          <w:b/>
          <w:bCs/>
          <w:sz w:val="22"/>
          <w:szCs w:val="22"/>
        </w:rPr>
        <w:t xml:space="preserve">detektor úniku plynu </w:t>
      </w:r>
      <w:r>
        <w:rPr>
          <w:rFonts w:cs="Arial" w:ascii="Arial" w:hAnsi="Arial"/>
          <w:sz w:val="22"/>
          <w:szCs w:val="22"/>
        </w:rPr>
        <w:t>s dvoustupňovým výstupem pro signalizaci světelnou a zvukovou. Jedná se o požárně bezpečnostní zařízení podle § 4 , odst. 3 vyhl. č. 246/2001 Sb. Zařízení je autonomní s vlastním náhradním zdrojem zajišťujícícm funkčnost zařízení po dobu nejméně 15 minut. Při detekci plynu automaticky dojde k 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uzavření přívodu plynu do kotelny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uštění světelné a zvukové signalizaci</w:t>
      </w:r>
    </w:p>
    <w:p>
      <w:pPr>
        <w:pStyle w:val="TextBody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- odeslání signálu na ústřednu EPS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vedené kabely pro akustickou signalizaci detekce úniku plynu budou v provedení B2 ca , s požární odolností 15 minut.</w:t>
      </w:r>
    </w:p>
    <w:p>
      <w:pPr>
        <w:pStyle w:val="TextBody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Plynová kotelna  bude vybavena : 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eastAsia="Arial"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 xml:space="preserve">místním provozním řádem, 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hasícím přístrojem sněhovým s hasící schopností 55B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pěnotvorným prostředkem neb detektorem pro kontrolu těsnosti spojů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lékárničkou pro první pomoc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bateriovou svítilnou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detektorem na kysličník uhelnatý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Dveře do kotelny označit bezpečnostní tabulkou s nápisem  "KOTELNA - NEPOVOLANÝM VSTUP ZAKÁZÁN"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ření : Pro zařízení detekce úniku plynu bude zpracována prováděcí dokumentace autorizovanou osobou a současně bude předloženo oprávnění na projektování konkrétního zařízení od výrobc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8 Vzduchotechnické zařízení</w:t>
      </w:r>
      <w:r>
        <w:rPr>
          <w:rFonts w:cs="Arial" w:ascii="Arial" w:hAnsi="Arial"/>
          <w:sz w:val="22"/>
          <w:szCs w:val="22"/>
        </w:rPr>
        <w:t xml:space="preserve">  je tvořeno několika VZT strojovnami a rozvody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rací plocha a tribuny</w:t>
      </w:r>
      <w:r>
        <w:rPr>
          <w:rFonts w:cs="Arial" w:ascii="Arial" w:hAnsi="Arial"/>
          <w:bCs/>
          <w:sz w:val="22"/>
          <w:szCs w:val="22"/>
        </w:rPr>
        <w:t xml:space="preserve"> jsou větrány </w:t>
      </w:r>
      <w:r>
        <w:rPr>
          <w:rFonts w:cs="Arial" w:ascii="Arial" w:hAnsi="Arial"/>
          <w:bCs/>
          <w:iCs/>
          <w:sz w:val="22"/>
          <w:szCs w:val="22"/>
        </w:rPr>
        <w:t xml:space="preserve">systémem větrání s nuceným přívodem a odvodem vzduchu. Přívodní vzduch je nasáván nad u atiky nad střechou haly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Větrací jednotka ve venkovním provedení je umístěna na střeše haly.  Zařízení slouží pouze požárnímu úseku N1.01/N2, jehož je součástí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ístnost z občerstvení</w:t>
      </w:r>
      <w:r>
        <w:rPr>
          <w:rFonts w:cs="Arial" w:ascii="Arial" w:hAnsi="Arial"/>
          <w:sz w:val="22"/>
          <w:szCs w:val="22"/>
        </w:rPr>
        <w:t xml:space="preserve"> je větrána podtlakovým systémem. Větrací a rekuperační jednotka v podstropním provedení je umístěna pod stropem chodby před průchodem do stávající budovy gymnázia. Odvod vzduchu je řešen vyústkami nad výdejním pultem provozovn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ětrání šaten, umýváren a WC žáků</w:t>
      </w:r>
      <w:r>
        <w:rPr>
          <w:rFonts w:cs="Arial" w:ascii="Arial" w:hAnsi="Arial"/>
          <w:sz w:val="22"/>
          <w:szCs w:val="22"/>
        </w:rPr>
        <w:t>. Větrací a rekuperační jednotka v podstropním provedení je umístěna pod stropem šat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sávání vzduchu je řešeno z jihovýchodní fasády budovy společným potrubím pro všechny větrací jednotky. Odvod vzduchu je řešen talířovými ventily ze sprch a WC, výfuk z jednotky je vyveden nad střechu objek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ětrání učeben.</w:t>
      </w:r>
      <w:r>
        <w:rPr>
          <w:rFonts w:cs="Arial" w:ascii="Arial" w:hAnsi="Arial"/>
          <w:sz w:val="22"/>
          <w:szCs w:val="22"/>
        </w:rPr>
        <w:t xml:space="preserve"> Pro větrání je navržena jednotka DUPLEX Inter. Jednotka bude umístěna při fasádě v rohu učeb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Budou dodrženy vzdálenosti nasávacích a výfukových otvorů na fasádě podle ČSN 73 0872. Potrubí o průřezu &lt; 0,04 m2 procházející požárním předělem nemusí mít požární klapky, jsou-li současně splněna podmínka, že jeho plocha nezabírá více jak 1/100 celkové plochy požární konstrukce. Pokud prochází konstrukcí dvě potrubí průřezu do 0,04 m2, platí současně podmínka, že tato potrubí musí být od sebe vzdálena min. 0,5 m.</w:t>
      </w:r>
    </w:p>
    <w:p>
      <w:pPr>
        <w:pStyle w:val="Normal"/>
        <w:spacing w:lineRule="exac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ůchodu požárními stěnami a stropy budou VZT potrubí ( včetně potrubí o průměru &lt; 0,04 mm2 ) opatřena požárními klapkami EI30´DP1 ( pro IV. SPB ) a EI15´DP1 ( pro II. a I. SPB ). Klapky budou napojeny na ústřednu EPS a umožní uzavření klapek signálem z ústředny EP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.9</w:t>
        <w:tab/>
        <w:t xml:space="preserve">Elektrická požární signalizace  ( EPS )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objektu bude instalováno zařízení EPS tvořené ústřednou a, čidly a tlačítkovými hlásič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ovedení zařízení EPS bude zpracován samostatný projekt oprávněnou osobo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.9.1</w:t>
        <w:tab/>
        <w:t xml:space="preserve">Popis zařízení EPS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Čidla budou umístěna ve všech prostorách celého objektu a budou napojena na ústřednu EPS. Zařízení EPS je adresné dvoustupňové , ústředna EPS bude umístěna ve recepci u hlavního vstupu. Ústředna EPS bude umístěna ve skříni s požární odolností EI45DP1. V prostoru komentátorského pultu bude umístěna paralelní ústředna – tablo. U vstupu do objektu a na únikových cestách budou umístěny tlačítkové hlášič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řízení EPS je zajištěn náhradní zdroj v provedení UPS, který je součástí ústřed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středna EPS bude napojena na zařízení dálkového přenosu ( ZDS 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idla budou umístěna ve všech prostorách ve kterých se vyskytuje požární riziko ( to je mimo WC, chodby ap.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Systémem EPS budou ovládána tato zařízení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uštění akustického signálu vyhlášení požárního poplachu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ínání všech systémů VZT přes rozvaděče MaR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ace větracích klapek SOZ a vstupních vrat a dveří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nutí provozní VZ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Uzavření požárních klapek VZ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í přívodu plynu do koteln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Systémem EPS bude monitorovat 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klapek SOZ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Detektor úniku plynu v kotelně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vedené kabely pro zařízení EPS budou v provedení B2 ca , s funkční integritou nejméně 30 minut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9.2</w:t>
        <w:tab/>
        <w:t xml:space="preserve">Stanovení požadavků na provedení </w:t>
      </w:r>
      <w:r>
        <w:rPr>
          <w:rFonts w:cs="Arial" w:ascii="Arial" w:hAnsi="Arial"/>
          <w:b/>
          <w:bCs/>
          <w:sz w:val="22"/>
          <w:szCs w:val="22"/>
        </w:rPr>
        <w:t>elektrické požární signalizace</w:t>
      </w:r>
      <w:r>
        <w:rPr>
          <w:rFonts w:cs="Arial" w:ascii="Arial" w:hAnsi="Arial"/>
          <w:b/>
          <w:sz w:val="22"/>
          <w:szCs w:val="22"/>
        </w:rPr>
        <w:t xml:space="preserve"> podle 4.3.2 ČSN 730875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šechny požární úseky budou kompletně vybaveny zařízením EPS. Čidla budou umístěna ve všech prostorách ( kromě prostor bez požárního rizika ( WC , umývárny ). Umístění nad podhledy se nepožaduje , zdvojené podlahy se nevyskytují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ednotlivých prostorech budou použity opticko kouřové + tepelně diferenciální senzory.     Senzory (hlásiče) budou instalovány na stropy a pod podhledy střežených prostorů, dle technických požadavků výrobc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lačítkové hlásiče EPS budou umístěny u všech vstupů do objektu a v blízkosti únikových cest na stěně do výšky 1,2 až 1,5 m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Ústředna EPS je umístěna v recepci v hale u vstupu do objektu. Vedlejší ústředna bude umístěna v prostoru komentátorského pultu. Ústředna bude napojena na zařízení dálkové přenosu. Nebude zajištěna stálá strážní služba ( to vyhovuje podle 4.2.3f) ČSN 73 0875 ). Na umístění ústředny nejsou kladeny zvláštní požadavky. Ústředna musí být umístěna nejvýše 10 m od vchodu , nebo v místě navazujícím na přístupovou komunikaci.  Ústředna musí být přístupná pro určené zaměstnance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Ústředna bude nastavena na jeden  režim – „DEN“</w:t>
      </w:r>
      <w:r>
        <w:rPr>
          <w:rFonts w:cs="Arial" w:ascii="Arial" w:hAnsi="Arial"/>
          <w:color w:val="0070C0"/>
          <w:sz w:val="22"/>
          <w:szCs w:val="22"/>
          <w:lang w:val="sv-SE"/>
        </w:rPr>
        <w:t xml:space="preserve"> </w:t>
      </w:r>
      <w:r>
        <w:rPr>
          <w:rFonts w:cs="Arial" w:ascii="Arial" w:hAnsi="Arial"/>
          <w:sz w:val="22"/>
          <w:szCs w:val="22"/>
          <w:lang w:val="sv-SE"/>
        </w:rPr>
        <w:t xml:space="preserve">. </w:t>
      </w:r>
      <w:r>
        <w:rPr>
          <w:rFonts w:cs="Arial" w:ascii="Arial" w:hAnsi="Arial"/>
          <w:sz w:val="22"/>
          <w:szCs w:val="22"/>
          <w:lang w:val="de-DE"/>
        </w:rPr>
        <w:t xml:space="preserve">V režimu DEN bude čas t1 = 1 minuta  a čas t2 = 5 minut. Po uplynutí času t dojde k aktivaci dále uvedených protipožárních opatření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systému EPS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impulsu samočinného hlásiče bude signálem EPS ihned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ována interní akustická signalizace na ústředně a akustická a světelná signalizace na sirénách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razena informace na ústředně o vyhlášení poplachu z automatického hlásiče</w:t>
      </w:r>
    </w:p>
    <w:p>
      <w:pPr>
        <w:pStyle w:val="Normal"/>
        <w:ind w:left="14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 ověření platnosti signalizace požáru tlačítkovým hlásičem v časovém horizontu do 5 minut, nebo po marném uplynutí uvedeného času dojde k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uštění příslušných protipožárních opatření viz. níž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impulsu z tlačítkového hlásiče dojde ihned k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ování interní akustické signalizace na ústředně a akustické a světelné signalizace na sirénách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razena informace na ústředně o vyhlášení poplachu z tlačítkového hlásiče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uštění příslušných protipožárních opatření viz. níž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ústředna EPS nebude  monitorovat jiná zařízení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ekt bude vybaven zařízením signalizace poplachu ( sirénami ) . Sirény budou umístěny tak , aby byla zajištěna jejich slyšitelnost i při provozu technických zařízení ( např. vozíků, automobilů ap . ) Poplach bude vyhlášen všeobecný.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středna EPS bude napojena na zařízení dálkového přenosu. ( ZDP ). strážní služba ve vrátnici a v komentátorské místnosti bude přítomna pouze v době průběhu sportovních akcí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ém bude adresný , dvoustupňový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fická nástavba se nepožaduje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vedené kabely pro zařízení EPS budou v provedení B2 ca , s funkční integritou nejméně 30 minu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rvalá obsluha nebude zajištěna. V recepci bude pevná linka pro přivolání HZS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P bude instalováno ( viz bod 11.9.5 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EPS bude uvedeno do provozu až po provedení všech funkčních zkoušek a revizí.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ové schéma není nutno zpracov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9.3</w:t>
      </w:r>
      <w:r>
        <w:rPr>
          <w:rFonts w:cs="Arial" w:ascii="Arial" w:hAnsi="Arial"/>
          <w:sz w:val="22"/>
          <w:szCs w:val="22"/>
        </w:rPr>
        <w:t xml:space="preserve">  Objekt bude vybaveny nouzovým zvukovým systémem - </w:t>
      </w:r>
      <w:r>
        <w:rPr>
          <w:rFonts w:cs="Arial" w:ascii="Arial" w:hAnsi="Arial"/>
          <w:b/>
          <w:bCs/>
          <w:sz w:val="22"/>
          <w:szCs w:val="22"/>
        </w:rPr>
        <w:t>akustickým signálem</w:t>
      </w:r>
      <w:r>
        <w:rPr>
          <w:rFonts w:cs="Arial" w:ascii="Arial" w:hAnsi="Arial"/>
          <w:sz w:val="22"/>
          <w:szCs w:val="22"/>
        </w:rPr>
        <w:t xml:space="preserve"> vyhlášení požárního poplachu ( sirénami ) se zajištěným náhradním zdrojem zajišťujícím funkci zařízení po dobu nejméně 30 minut . Sirény budou napojeny na ústřednu EPS a budou samočinně aktivovány do 1 minuty od signalizace požáru na ústřednu EPS. Současně bude vyřazeno veškeré jiné ozvučení.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vedené kabely pro sirény budou v provedení B2 ca , s funkční integritou nejméně 30 minu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9.4</w:t>
      </w:r>
      <w:r>
        <w:rPr>
          <w:rFonts w:cs="Arial" w:ascii="Arial" w:hAnsi="Arial"/>
          <w:sz w:val="22"/>
          <w:szCs w:val="22"/>
        </w:rPr>
        <w:t xml:space="preserve">  Ve sloupku vjezdových vrat na pozemek bude umístěn </w:t>
      </w:r>
      <w:r>
        <w:rPr>
          <w:rFonts w:cs="Arial" w:ascii="Arial" w:hAnsi="Arial"/>
          <w:b/>
          <w:bCs/>
          <w:sz w:val="22"/>
          <w:szCs w:val="22"/>
        </w:rPr>
        <w:t>klíčový trezor</w:t>
      </w:r>
      <w:r>
        <w:rPr>
          <w:rFonts w:cs="Arial" w:ascii="Arial" w:hAnsi="Arial"/>
          <w:sz w:val="22"/>
          <w:szCs w:val="22"/>
        </w:rPr>
        <w:t xml:space="preserve"> (KTPO) a </w:t>
      </w:r>
      <w:r>
        <w:rPr>
          <w:rFonts w:cs="Arial" w:ascii="Arial" w:hAnsi="Arial"/>
          <w:b/>
          <w:color w:val="0070C0"/>
          <w:sz w:val="22"/>
          <w:szCs w:val="22"/>
        </w:rPr>
        <w:t xml:space="preserve">zábleskový maják </w:t>
      </w:r>
      <w:r>
        <w:rPr>
          <w:rFonts w:cs="Arial" w:ascii="Arial" w:hAnsi="Arial"/>
          <w:color w:val="0070C0"/>
          <w:sz w:val="22"/>
          <w:szCs w:val="22"/>
        </w:rPr>
        <w:t>( ZM )</w:t>
      </w:r>
      <w:r>
        <w:rPr>
          <w:rFonts w:cs="Arial" w:ascii="Arial" w:hAnsi="Arial"/>
          <w:sz w:val="22"/>
          <w:szCs w:val="22"/>
        </w:rPr>
        <w:t xml:space="preserve"> a za vstupem do objektu bude umístěno </w:t>
      </w:r>
      <w:r>
        <w:rPr>
          <w:rFonts w:cs="Arial" w:ascii="Arial" w:hAnsi="Arial"/>
          <w:b/>
          <w:bCs/>
          <w:sz w:val="22"/>
          <w:szCs w:val="22"/>
        </w:rPr>
        <w:t>obslužné pole požární ochrany</w:t>
      </w:r>
      <w:r>
        <w:rPr>
          <w:rFonts w:cs="Arial" w:ascii="Arial" w:hAnsi="Arial"/>
          <w:sz w:val="22"/>
          <w:szCs w:val="22"/>
        </w:rPr>
        <w:t xml:space="preserve"> (OPPO). V trezoru bude umístěn </w:t>
      </w:r>
      <w:r>
        <w:rPr>
          <w:rFonts w:cs="Arial" w:ascii="Arial" w:hAnsi="Arial"/>
          <w:b/>
          <w:bCs/>
          <w:sz w:val="22"/>
          <w:szCs w:val="22"/>
        </w:rPr>
        <w:t>generální klíč</w:t>
      </w:r>
      <w:r>
        <w:rPr>
          <w:rFonts w:cs="Arial" w:ascii="Arial" w:hAnsi="Arial"/>
          <w:sz w:val="22"/>
          <w:szCs w:val="22"/>
        </w:rPr>
        <w:t xml:space="preserve"> . V KTPO musí být uložen generální klíč, kterým bude možno zajistit odemykání vstupních dveří, brány, přístupů k uzávěrům medií, dveří na zásahových cestách a dále do prostor vybavených hlásiči EPS. Dále bude provedena kabelová přípojka pro osazení obslužného pole požární ochrany do zádveří . Provozovatel zařízení EPS byl seznámen s požadavky HZS, které musí být splněny, aby bylo zařízení EPS připojeno na pult HZ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9.5  Zařízení dálkového přenosu ( ZDS )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patření: </w:t>
      </w:r>
      <w:r>
        <w:rPr>
          <w:rFonts w:cs="Arial" w:ascii="Arial" w:hAnsi="Arial"/>
          <w:sz w:val="22"/>
          <w:szCs w:val="22"/>
        </w:rPr>
        <w:t xml:space="preserve">Pro zařízení dálkového přenosu bude zpracována prováděcí dokumentace autorizovanou osobou a současně bude předloženo oprávnění na projektování konkrétního zařízení od výrobce. Tento prováděcí projekt bude předložen dotčenému orgánu ke schválení při kolaudaci.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Zařízení EPS bude propojeno přes datové rozhraní s zařízením dálkového přenosu na pult centralizované ochrany a připojení bude provedeno rozhraním RS. Zařízení pro přenos bude umístěno vedle ústředny EPS, z které si bude brát i napájení. Smluvní záležitosti a připojení EPS na PCO na základě platné mandátní smlouvy s HZS kraje bude realizovat společnost k tomu HZS kraje určen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9.6  zařízení domácího rozhlasu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nutno instalovat podle 9.17 ČSN 73 0802. Počítá se s evakuací současnou. Jedná se o shromažďovací prostor 2SP/V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10  Zařízení pro odvod tepla a kouře ( SOZ )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zn.:  pro halu budou instalovány ve střeše klapky SOZ v souladu s požadavky ČSN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decimal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Z bude tvořeno střešními klapkami a dveřmi pro přívod vzduchu. Požární zatížení haly je 15,6 kg/m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2552" w:leader="none"/>
          <w:tab w:val="decimal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ětrací zařízení bude funkční nejméně po dobu evakuace osob, nejméně však po dobu 5 minu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2552" w:leader="none"/>
          <w:tab w:val="decimal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e střeše bude umístěno samostatným projektem stanovené množství klapek 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2552" w:leader="none"/>
          <w:tab w:val="decimal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ocha haly nedosahuje velikosti 2.200 m2 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2552" w:leader="none"/>
          <w:tab w:val="decimal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nožství odvedeného vzduchu zajišťuje zabránění </w:t>
      </w:r>
      <w:r>
        <w:rPr>
          <w:rFonts w:cs="Arial" w:ascii="Arial" w:hAnsi="Arial"/>
          <w:sz w:val="22"/>
          <w:szCs w:val="22"/>
        </w:rPr>
        <w:t xml:space="preserve">rozšíření kouře alespoň v prostoru do min. 2,5 m  výšky nad podlahou skladu 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2552" w:leader="none"/>
          <w:tab w:val="decimal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počet bude uveden v samostatném projektu 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evření klapek bude zajištěn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teplotními čidly umístěnými přímo u klape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ručním spuštění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spuštěním přes ústřednu EPS současně s otevřením dveř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pky budou monitorovány ústřednou EP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zařízení SOZ bude zpracována samostatná projektová dokumentace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10.1 Popis zařízení SOZ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overflowPunct w:val="true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ostor haly tělocvičny a hlediště tvo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í 1 kou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 xml:space="preserve">ovou sekci 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. 1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eastAsia="en-US"/>
        </w:rPr>
        <w:t>odvod kou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e a tepla je v celém požárním úseku zajiš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ě</w:t>
      </w:r>
      <w:r>
        <w:rPr>
          <w:rFonts w:cs="Arial" w:ascii="Arial" w:hAnsi="Arial"/>
          <w:sz w:val="22"/>
          <w:szCs w:val="22"/>
          <w:lang w:eastAsia="en-US"/>
        </w:rPr>
        <w:t>n p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irozeným zp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ů</w:t>
      </w:r>
      <w:r>
        <w:rPr>
          <w:rFonts w:cs="Arial" w:ascii="Arial" w:hAnsi="Arial"/>
          <w:sz w:val="22"/>
          <w:szCs w:val="22"/>
          <w:lang w:eastAsia="en-US"/>
        </w:rPr>
        <w:t>sobem klapkami ve s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eše.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přívod vzduchu bude zajištěn dveřmi ( P1 – </w:t>
      </w:r>
      <w:r>
        <w:rPr>
          <w:rFonts w:cs="Arial" w:ascii="Arial" w:hAnsi="Arial"/>
          <w:color w:val="0070C0"/>
          <w:sz w:val="22"/>
          <w:szCs w:val="22"/>
          <w:lang w:eastAsia="en-US"/>
        </w:rPr>
        <w:t xml:space="preserve">P6 </w:t>
      </w:r>
      <w:r>
        <w:rPr>
          <w:rFonts w:cs="Arial" w:ascii="Arial" w:hAnsi="Arial"/>
          <w:sz w:val="22"/>
          <w:szCs w:val="22"/>
          <w:lang w:eastAsia="en-US"/>
        </w:rPr>
        <w:t xml:space="preserve">) otvíratelnými impulzem ústředny EPS. 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pro otvírací mechanismus dveří bude zajištěn náhradní zdroj ( formou baterie umístěné jako součást otvíracího mechanizmu ) umožňující otevření dveří. 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/>
      </w:pPr>
      <w:r>
        <w:rPr>
          <w:rFonts w:cs="Arial" w:ascii="Arial" w:hAnsi="Arial"/>
          <w:color w:val="0070C0"/>
          <w:sz w:val="22"/>
          <w:szCs w:val="22"/>
          <w:lang w:eastAsia="en-US"/>
        </w:rPr>
        <w:t xml:space="preserve">Otvírání klapek bude zajištěno pomocí systému na CO2  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tev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ení otvor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 xml:space="preserve">ů </w:t>
      </w:r>
      <w:r>
        <w:rPr>
          <w:rFonts w:cs="Arial" w:ascii="Arial" w:hAnsi="Arial"/>
          <w:sz w:val="22"/>
          <w:szCs w:val="22"/>
          <w:lang w:eastAsia="en-US"/>
        </w:rPr>
        <w:t>pro p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 xml:space="preserve">ívod 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erstvého vzduchu je automaticky ovládáno od EPS sou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asn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 xml:space="preserve">ě </w:t>
      </w:r>
      <w:r>
        <w:rPr>
          <w:rFonts w:cs="Arial" w:ascii="Arial" w:hAnsi="Arial"/>
          <w:sz w:val="22"/>
          <w:szCs w:val="22"/>
          <w:lang w:eastAsia="en-US"/>
        </w:rPr>
        <w:t>s otev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ením klapek pro odvod kou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 xml:space="preserve">e a tepla. </w:t>
      </w:r>
      <w:r>
        <w:rPr>
          <w:rFonts w:cs="Arial" w:ascii="Arial" w:hAnsi="Arial"/>
          <w:bCs/>
          <w:sz w:val="22"/>
          <w:szCs w:val="22"/>
          <w:lang w:eastAsia="en-US"/>
        </w:rPr>
        <w:t>Vždy se otevírají všechny otvory pro p</w:t>
      </w:r>
      <w:r>
        <w:rPr>
          <w:rFonts w:eastAsia="TimesNewRoman,Bold;MS Gothic" w:cs="Arial" w:ascii="Arial" w:hAnsi="Arial"/>
          <w:bCs/>
          <w:sz w:val="22"/>
          <w:szCs w:val="22"/>
          <w:lang w:eastAsia="en-US"/>
        </w:rPr>
        <w:t>ř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ívod </w:t>
      </w:r>
      <w:r>
        <w:rPr>
          <w:rFonts w:eastAsia="TimesNewRoman,Bold;MS Gothic" w:cs="Arial" w:ascii="Arial" w:hAnsi="Arial"/>
          <w:bCs/>
          <w:sz w:val="22"/>
          <w:szCs w:val="22"/>
          <w:lang w:eastAsia="en-US"/>
        </w:rPr>
        <w:t>č</w:t>
      </w:r>
      <w:r>
        <w:rPr>
          <w:rFonts w:cs="Arial" w:ascii="Arial" w:hAnsi="Arial"/>
          <w:bCs/>
          <w:sz w:val="22"/>
          <w:szCs w:val="22"/>
          <w:lang w:eastAsia="en-US"/>
        </w:rPr>
        <w:t>erstvého vzduchu:</w:t>
      </w:r>
    </w:p>
    <w:p>
      <w:pPr>
        <w:pStyle w:val="Normal"/>
        <w:overflowPunct w:val="true"/>
        <w:ind w:left="720" w:hanging="0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pro sekci </w:t>
      </w:r>
      <w:r>
        <w:rPr>
          <w:rFonts w:eastAsia="TimesNewRoman,Bold;MS Gothic" w:cs="Arial" w:ascii="Arial" w:hAnsi="Arial"/>
          <w:bCs/>
          <w:sz w:val="22"/>
          <w:szCs w:val="22"/>
          <w:lang w:eastAsia="en-US"/>
        </w:rPr>
        <w:t>č</w:t>
      </w:r>
      <w:r>
        <w:rPr>
          <w:rFonts w:cs="Arial" w:ascii="Arial" w:hAnsi="Arial"/>
          <w:bCs/>
          <w:sz w:val="22"/>
          <w:szCs w:val="22"/>
          <w:lang w:eastAsia="en-US"/>
        </w:rPr>
        <w:t>. 1 se otev</w:t>
      </w:r>
      <w:r>
        <w:rPr>
          <w:rFonts w:eastAsia="TimesNewRoman,Bold;MS Gothic" w:cs="Arial" w:ascii="Arial" w:hAnsi="Arial"/>
          <w:bCs/>
          <w:sz w:val="22"/>
          <w:szCs w:val="22"/>
          <w:lang w:eastAsia="en-US"/>
        </w:rPr>
        <w:t>ř</w:t>
      </w:r>
      <w:r>
        <w:rPr>
          <w:rFonts w:cs="Arial" w:ascii="Arial" w:hAnsi="Arial"/>
          <w:bCs/>
          <w:sz w:val="22"/>
          <w:szCs w:val="22"/>
          <w:lang w:eastAsia="en-US"/>
        </w:rPr>
        <w:t>ou p</w:t>
      </w:r>
      <w:r>
        <w:rPr>
          <w:rFonts w:eastAsia="TimesNewRoman,Bold;MS Gothic" w:cs="Arial" w:ascii="Arial" w:hAnsi="Arial"/>
          <w:bCs/>
          <w:sz w:val="22"/>
          <w:szCs w:val="22"/>
          <w:lang w:eastAsia="en-US"/>
        </w:rPr>
        <w:t>ř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ívodní otvory P1, P2, P3, P4, P5, </w:t>
      </w:r>
      <w:r>
        <w:rPr>
          <w:rFonts w:cs="Arial" w:ascii="Arial" w:hAnsi="Arial"/>
          <w:bCs/>
          <w:color w:val="0070C0"/>
          <w:sz w:val="22"/>
          <w:szCs w:val="22"/>
          <w:lang w:eastAsia="en-US"/>
        </w:rPr>
        <w:t>P6.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eastAsia="en-US"/>
        </w:rPr>
        <w:t>odvod kou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e a tepla je p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irozeným zp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ů</w:t>
      </w:r>
      <w:r>
        <w:rPr>
          <w:rFonts w:cs="Arial" w:ascii="Arial" w:hAnsi="Arial"/>
          <w:sz w:val="22"/>
          <w:szCs w:val="22"/>
          <w:lang w:eastAsia="en-US"/>
        </w:rPr>
        <w:t>sobem klapkami osazenými ve s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ešním plášti</w:t>
      </w:r>
    </w:p>
    <w:p>
      <w:pPr>
        <w:pStyle w:val="Normal"/>
        <w:numPr>
          <w:ilvl w:val="0"/>
          <w:numId w:val="9"/>
        </w:numPr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eastAsia="en-US"/>
        </w:rPr>
        <w:t>pevné kou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ové p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epážky se neuvažují, bude spln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ě</w:t>
      </w:r>
      <w:r>
        <w:rPr>
          <w:rFonts w:cs="Arial" w:ascii="Arial" w:hAnsi="Arial"/>
          <w:sz w:val="22"/>
          <w:szCs w:val="22"/>
          <w:lang w:eastAsia="en-US"/>
        </w:rPr>
        <w:t>na požární odolnost stavebních konstrukcí tvo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ících hranice kou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 xml:space="preserve">ové sekce (hranice je uvedena ve výkresové 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ásti této dokumentace SOZ ) v celé výšce kou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ové vrstvy tj. od úrovn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 xml:space="preserve">ě </w:t>
      </w:r>
      <w:r>
        <w:rPr>
          <w:rFonts w:cs="Arial" w:ascii="Arial" w:hAnsi="Arial"/>
          <w:sz w:val="22"/>
          <w:szCs w:val="22"/>
          <w:lang w:eastAsia="en-US"/>
        </w:rPr>
        <w:t>+7,70 m nad podlahou haly 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ě</w:t>
      </w:r>
      <w:r>
        <w:rPr>
          <w:rFonts w:cs="Arial" w:ascii="Arial" w:hAnsi="Arial"/>
          <w:sz w:val="22"/>
          <w:szCs w:val="22"/>
          <w:lang w:eastAsia="en-US"/>
        </w:rPr>
        <w:t>locvi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ny po s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ešní konstrukc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řízení pro protipožární zásah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1 </w:t>
      </w:r>
      <w:r>
        <w:rPr>
          <w:rFonts w:cs="Arial" w:ascii="Arial" w:hAnsi="Arial"/>
          <w:sz w:val="22"/>
          <w:szCs w:val="22"/>
        </w:rPr>
        <w:t xml:space="preserve">Jako příjezdové komunikace slouží  stávající průjezdné komunikace šířky nejméně 3,0 m ulice  vedoucí do vzdálenosti nejméně 20 m od vstupu do objektu. Nástupní plochu není nutno zřizovat podle 12.4.4b ČSN 73 0802. Vjezd do areálu bránou šířky nejméně 4,5 m. Brána bude možno otevřít i mechanicky při výpadku proudu. Klíč bude umístěn v trezoru ve sloupku brá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 na střechu jednopodlažní části je zajištěn z vnitřku objektu. Střecha haly není pochozí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2  Hasící přístroj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objektu bud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ístěno a proti pádu zajištěno celkem 16 přenosných hasicích přístrojů práškových s hasicí schopností 21 A, 113B, práškových. V kotelně bude umístěn </w:t>
      </w:r>
      <w:r>
        <w:rPr>
          <w:rFonts w:cs="Arial" w:ascii="Arial" w:hAnsi="Arial"/>
          <w:color w:val="0070C0"/>
          <w:sz w:val="22"/>
          <w:szCs w:val="22"/>
        </w:rPr>
        <w:t>PHP CO2 55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40"/>
        <w:gridCol w:w="960"/>
        <w:gridCol w:w="960"/>
        <w:gridCol w:w="590"/>
        <w:gridCol w:w="279"/>
        <w:gridCol w:w="1071"/>
        <w:gridCol w:w="1028"/>
        <w:gridCol w:w="279"/>
        <w:gridCol w:w="1028"/>
        <w:gridCol w:w="845"/>
      </w:tblGrid>
      <w:tr>
        <w:trPr>
          <w:trHeight w:val="28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žární úsek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och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r =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s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1/N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468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83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23.3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4.9763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2464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1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9.2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2637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395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5, N1.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56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6.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502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875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7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.37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28661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6429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7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3.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55896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838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6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9.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7129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569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N1.10, N1.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0,99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228.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15.1063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2.3335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7030A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  <w:lang w:val="en-US" w:eastAsia="en-US"/>
              </w:rPr>
              <w:t>3</w:t>
            </w:r>
          </w:p>
        </w:tc>
      </w:tr>
    </w:tbl>
    <w:p>
      <w:pPr>
        <w:pStyle w:val="Normal"/>
        <w:ind w:left="37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3  Zásobování požární vodou  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ako vnější odběrní místo bude vybudována </w:t>
      </w:r>
      <w:r>
        <w:rPr>
          <w:rFonts w:cs="Arial" w:ascii="Arial" w:hAnsi="Arial"/>
          <w:b/>
          <w:sz w:val="22"/>
          <w:szCs w:val="22"/>
        </w:rPr>
        <w:t>krytá požární nádrž</w:t>
      </w:r>
      <w:r>
        <w:rPr>
          <w:rFonts w:cs="Arial" w:ascii="Arial" w:hAnsi="Arial"/>
          <w:sz w:val="22"/>
          <w:szCs w:val="22"/>
        </w:rPr>
        <w:t xml:space="preserve"> o obsahu nejméně 35 m3 vody ( skutečnost 35 m3 ). Nádrž je plněna dešťovou vodou z vodovodní sítě. Doba plnění na předepsané množství ( 35 m3 ) vody v nádrži nemá být delší  než 36 hodin 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ádrž bude provedená podle ČSN 75 02411 včetně požadovaného příslušenství ( vodoměrná šachta , vodoměrná sestava s uzávěry a zpětnou armaturou, regulačními uzávěry , kalovou jímkou, vstupem atd.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cí stanoviště bude označeno požární tabulkou.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objektu budou umístěny </w:t>
      </w:r>
      <w:r>
        <w:rPr>
          <w:rFonts w:cs="Arial" w:ascii="Arial" w:hAnsi="Arial"/>
          <w:b/>
          <w:sz w:val="22"/>
          <w:szCs w:val="22"/>
        </w:rPr>
        <w:t>požární  hydranty</w:t>
      </w:r>
      <w:r>
        <w:rPr>
          <w:rFonts w:cs="Arial" w:ascii="Arial" w:hAnsi="Arial"/>
          <w:sz w:val="22"/>
          <w:szCs w:val="22"/>
        </w:rPr>
        <w:t xml:space="preserve"> s tvarově stálou  hadicí délky nejméně 30 ( 20 ) m a tl. nejméně 25 mm osazené tak , že nejvzdálenější místo požárních úseků bude od PH vzdáleno nejvýše 40( 30 )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objektu školy mohou být instalovány hadicové systémy tl. nejméně 19 m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4</w:t>
      </w:r>
      <w:r>
        <w:rPr>
          <w:rFonts w:cs="Arial" w:ascii="Arial" w:hAnsi="Arial"/>
          <w:sz w:val="22"/>
          <w:szCs w:val="22"/>
        </w:rPr>
        <w:t xml:space="preserve">  V objektu bude instalováno </w:t>
      </w:r>
      <w:r>
        <w:rPr>
          <w:rFonts w:cs="Arial" w:ascii="Arial" w:hAnsi="Arial"/>
          <w:b/>
          <w:sz w:val="22"/>
          <w:szCs w:val="22"/>
        </w:rPr>
        <w:t xml:space="preserve">zařízení EPS. </w:t>
      </w:r>
      <w:r>
        <w:rPr>
          <w:rFonts w:cs="Arial" w:ascii="Arial" w:hAnsi="Arial"/>
          <w:sz w:val="22"/>
          <w:szCs w:val="22"/>
        </w:rPr>
        <w:t xml:space="preserve">To vyhovuje podle 5.1.3 ČSN 73 083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5</w:t>
      </w:r>
      <w:r>
        <w:rPr>
          <w:rFonts w:cs="Arial" w:ascii="Arial" w:hAnsi="Arial"/>
          <w:sz w:val="22"/>
          <w:szCs w:val="22"/>
        </w:rPr>
        <w:t xml:space="preserve"> V tělocvičně bude instalováno  s</w:t>
      </w:r>
      <w:r>
        <w:rPr>
          <w:rFonts w:cs="Arial" w:ascii="Arial" w:hAnsi="Arial"/>
          <w:b/>
          <w:sz w:val="22"/>
          <w:szCs w:val="22"/>
        </w:rPr>
        <w:t>tabilní odvětrací zařízení</w:t>
      </w:r>
      <w:r>
        <w:rPr>
          <w:rFonts w:cs="Arial" w:ascii="Arial" w:hAnsi="Arial"/>
          <w:sz w:val="22"/>
          <w:szCs w:val="22"/>
        </w:rPr>
        <w:t xml:space="preserve"> To vyhovuje podle 5.1.3 ČSN 73 0831 a 6.6.11 ČSN 73 0802. Parametr Fo = 0,014 &lt; 0,03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6  Samočinné stabilní hasící zařízení</w:t>
      </w:r>
      <w:r>
        <w:rPr>
          <w:rFonts w:cs="Arial" w:ascii="Arial" w:hAnsi="Arial"/>
          <w:sz w:val="22"/>
          <w:szCs w:val="22"/>
        </w:rPr>
        <w:t xml:space="preserve"> není nutno zřizovat podle 6.6.10 ČSN 73 080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7 </w:t>
      </w:r>
      <w:r>
        <w:rPr>
          <w:rFonts w:cs="Arial" w:ascii="Arial" w:hAnsi="Arial"/>
          <w:sz w:val="22"/>
          <w:szCs w:val="22"/>
        </w:rPr>
        <w:t>Bude zajištěna možnost přivolání jednotky HZS ( např.</w:t>
      </w:r>
      <w:r>
        <w:rPr>
          <w:rFonts w:cs="Arial" w:ascii="Arial" w:hAnsi="Arial"/>
          <w:b/>
          <w:sz w:val="22"/>
          <w:szCs w:val="22"/>
        </w:rPr>
        <w:t xml:space="preserve"> telefonem</w:t>
      </w:r>
      <w:r>
        <w:rPr>
          <w:rFonts w:cs="Arial" w:ascii="Arial" w:hAnsi="Arial"/>
          <w:sz w:val="22"/>
          <w:szCs w:val="22"/>
        </w:rPr>
        <w:t xml:space="preserve"> umístěným v prostoru recepce nebo komentátorského pultu ) alespoň v době provozu shromažďovacího prostoru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8  Bezpečnostní značení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e umístěno bezpečnostní značení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ČSN ISO 7110. Značky budou umístěn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čení směru úniku a únikových východů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čení hlavních uzávěrů energií ( plynu , elektřiny a vody ) a cesty k nim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rozvaděčů el. energie tabulkou „ ELEKTRICKÉ ZAŘÍZENÍ NEHASIT VODOU ANI PĚNOVÝMI PŘÍSTROJI“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ústředny EP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do kotelny "KOTELNA - NEPOVOLANÝM VSTUP ZAKÁZÁN"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2.  Závěr :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kt v navrhované podobě je v souladu s požadavky norem požární bezpečnosti stav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raze dne :  04/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412490</wp:posOffset>
            </wp:positionH>
            <wp:positionV relativeFrom="paragraph">
              <wp:posOffset>46355</wp:posOffset>
            </wp:positionV>
            <wp:extent cx="1831975" cy="1564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41635" b="51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Zpracoval : Petr Stank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čkova 3, Praha 3, tel. 774 217 7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dborně způsobilá v požární ochran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kat. Z 750/98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  <w:szCs w:val="22"/>
        </w:rPr>
        <w:t>Odpovědný projektant :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Josef Stanko 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KAIT 0002847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ční č. 5710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51"/>
        <w:gridCol w:w="513"/>
        <w:gridCol w:w="889"/>
        <w:gridCol w:w="89"/>
        <w:gridCol w:w="809"/>
        <w:gridCol w:w="202"/>
        <w:gridCol w:w="869"/>
        <w:gridCol w:w="212"/>
        <w:gridCol w:w="201"/>
        <w:gridCol w:w="740"/>
        <w:gridCol w:w="21"/>
        <w:gridCol w:w="98"/>
        <w:gridCol w:w="932"/>
        <w:gridCol w:w="116"/>
        <w:gridCol w:w="10"/>
        <w:gridCol w:w="1026"/>
        <w:gridCol w:w="87"/>
        <w:gridCol w:w="76"/>
        <w:gridCol w:w="1062"/>
        <w:gridCol w:w="90"/>
        <w:gridCol w:w="972"/>
        <w:gridCol w:w="480"/>
        <w:gridCol w:w="88"/>
        <w:gridCol w:w="404"/>
        <w:gridCol w:w="468"/>
        <w:gridCol w:w="960"/>
        <w:gridCol w:w="1044"/>
        <w:gridCol w:w="972"/>
        <w:gridCol w:w="972"/>
      </w:tblGrid>
      <w:tr>
        <w:trPr>
          <w:trHeight w:val="36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51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ělocvična GYM Říčany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4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N1.01/N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39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4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4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39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4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ístnost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hodba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ělocvična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ibuna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locha 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85.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8.3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.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4.7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9.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9.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3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locha S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9.0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85.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93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467.6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2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n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n =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0.01353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an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8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an =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0.8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45.1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85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95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696.15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56.1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684.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316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756.92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4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39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4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1 =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1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4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v1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5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5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s 1 =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o1=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4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8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5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4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1.1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1 =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5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5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75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o .ho =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2.5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.8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6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25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8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9.95</w:t>
            </w:r>
          </w:p>
        </w:tc>
        <w:tc>
          <w:tcPr>
            <w:tcW w:w="1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 =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.485962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4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9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b =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.242735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o. ho1/2 =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7.62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s =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hs=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 . k =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3.4538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s=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ho1/2=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190004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n . An =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01082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ho/hs=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0.19812827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s . As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5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o/S =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0.0825139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51082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n =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03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 = 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1353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k =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12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 =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0.833303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v =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15.547636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  <w:t>kg/m2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210"/>
        <w:gridCol w:w="1071"/>
        <w:gridCol w:w="1158"/>
        <w:gridCol w:w="1030"/>
        <w:gridCol w:w="1223"/>
        <w:gridCol w:w="1123"/>
        <w:gridCol w:w="1541"/>
        <w:gridCol w:w="960"/>
        <w:gridCol w:w="960"/>
        <w:gridCol w:w="1044"/>
        <w:gridCol w:w="972"/>
        <w:gridCol w:w="972"/>
      </w:tblGrid>
      <w:tr>
        <w:trPr>
          <w:trHeight w:val="36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ělocvična GYM Říčany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N1.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51"/>
        <w:gridCol w:w="951"/>
        <w:gridCol w:w="936"/>
        <w:gridCol w:w="960"/>
        <w:gridCol w:w="1095"/>
        <w:gridCol w:w="280"/>
        <w:gridCol w:w="903"/>
        <w:gridCol w:w="931"/>
        <w:gridCol w:w="1028"/>
      </w:tblGrid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ístnost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hodba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čebna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abine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klad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aboratoř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locha 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.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0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6.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. NP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locha S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.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0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6.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94.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n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n =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44.679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an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an =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.0180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16.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97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0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992.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712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34.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37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0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91.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869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85"/>
        <w:gridCol w:w="840"/>
        <w:gridCol w:w="820"/>
        <w:gridCol w:w="700"/>
        <w:gridCol w:w="778"/>
        <w:gridCol w:w="280"/>
        <w:gridCol w:w="820"/>
        <w:gridCol w:w="778"/>
      </w:tblGrid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1 =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v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s 1 =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o1=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5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1 =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o .ho =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6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39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 =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.32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60"/>
        <w:gridCol w:w="1028"/>
        <w:gridCol w:w="824"/>
        <w:gridCol w:w="1444"/>
        <w:gridCol w:w="279"/>
        <w:gridCol w:w="1028"/>
        <w:gridCol w:w="700"/>
        <w:gridCol w:w="640"/>
        <w:gridCol w:w="280"/>
        <w:gridCol w:w="8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b =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.33534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o. ho1/2 =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425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s =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hs=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 . k =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579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s=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ho1/2=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51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n . An =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5.48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ho/hs=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0.4419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s . As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o/S =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0.0286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4.48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n =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 = 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4.67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k =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0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 =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0.996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v =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72.758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  <w:t>kg/m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szCs w:val="22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lang w:val="cs-CZ"/>
    </w:rPr>
  </w:style>
  <w:style w:type="character" w:styleId="ZkladntextChar">
    <w:name w:val="Základní text Char"/>
    <w:qFormat/>
    <w:rPr>
      <w:lang w:val="cs-CZ"/>
    </w:rPr>
  </w:style>
  <w:style w:type="character" w:styleId="Zkladntext2Char">
    <w:name w:val="Základní text 2 Char"/>
    <w:qFormat/>
    <w:rPr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284"/>
      <w:jc w:val="both"/>
      <w:textAlignment w:val="auto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</w:pPr>
    <w:rPr>
      <w:lang w:val="en-US"/>
    </w:rPr>
  </w:style>
  <w:style w:type="paragraph" w:styleId="Zkladntext2">
    <w:name w:val="Základní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32:00Z</dcterms:created>
  <dc:creator>IPS a.s.</dc:creator>
  <dc:description/>
  <cp:keywords/>
  <dc:language>en-US</dc:language>
  <cp:lastModifiedBy>Jiří Kárský</cp:lastModifiedBy>
  <cp:lastPrinted>2018-04-13T11:36:00Z</cp:lastPrinted>
  <dcterms:modified xsi:type="dcterms:W3CDTF">2018-04-13T09:38:00Z</dcterms:modified>
  <cp:revision>3</cp:revision>
  <dc:subject/>
  <dc:title>Název stavby :   Administrativní rozdělení bytového domu</dc:title>
</cp:coreProperties>
</file>